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Simplified Arabic"/>
          <w:b/>
          <w:b/>
          <w:bCs/>
          <w:sz w:val="22"/>
          <w:szCs w:val="22"/>
        </w:rPr>
      </w:pPr>
      <w:r>
        <w:rPr>
          <w:rFonts w:ascii=" Arial;Arial" w:hAnsi=" Arial;Arial" w:cs="Simplified Arabic"/>
          <w:b/>
          <w:b/>
          <w:bCs/>
          <w:sz w:val="22"/>
          <w:sz w:val="22"/>
          <w:szCs w:val="22"/>
          <w:rtl w:val="true"/>
        </w:rPr>
        <w:t>تربية</w:t>
      </w:r>
      <w:r>
        <w:rPr>
          <w:rFonts w:ascii=" Arial;Arial" w:hAnsi=" Arial;Arial" w:eastAsia=" Arial;Arial" w:cs=" Arial;Arial"/>
          <w:b/>
          <w:b/>
          <w:bCs/>
          <w:sz w:val="22"/>
          <w:sz w:val="22"/>
          <w:szCs w:val="22"/>
          <w:rtl w:val="true"/>
        </w:rPr>
        <w:t xml:space="preserve"> </w:t>
      </w:r>
      <w:r>
        <w:rPr>
          <w:rFonts w:ascii=" Arial;Arial" w:hAnsi=" Arial;Arial" w:cs="Simplified Arabic"/>
          <w:b/>
          <w:b/>
          <w:bCs/>
          <w:sz w:val="22"/>
          <w:sz w:val="22"/>
          <w:szCs w:val="22"/>
          <w:rtl w:val="true"/>
        </w:rPr>
        <w:t>الأولاد</w:t>
      </w:r>
      <w:r>
        <w:rPr>
          <w:rFonts w:ascii=" Arial;Arial" w:hAnsi=" Arial;Arial" w:eastAsia=" Arial;Arial" w:cs=" Arial;Arial"/>
          <w:b/>
          <w:b/>
          <w:bCs/>
          <w:sz w:val="22"/>
          <w:sz w:val="22"/>
          <w:szCs w:val="22"/>
          <w:rtl w:val="true"/>
        </w:rPr>
        <w:t xml:space="preserve"> </w:t>
      </w:r>
      <w:r>
        <w:rPr>
          <w:rFonts w:ascii=" Arial;Arial" w:hAnsi=" Arial;Arial" w:cs="Simplified Arabic"/>
          <w:b/>
          <w:b/>
          <w:bCs/>
          <w:sz w:val="22"/>
          <w:sz w:val="22"/>
          <w:szCs w:val="22"/>
          <w:rtl w:val="true"/>
        </w:rPr>
        <w:t>في</w:t>
      </w:r>
      <w:r>
        <w:rPr>
          <w:rFonts w:ascii=" Arial;Arial" w:hAnsi=" Arial;Arial" w:eastAsia=" Arial;Arial" w:cs=" Arial;Arial"/>
          <w:b/>
          <w:b/>
          <w:bCs/>
          <w:sz w:val="22"/>
          <w:sz w:val="22"/>
          <w:szCs w:val="22"/>
          <w:rtl w:val="true"/>
        </w:rPr>
        <w:t xml:space="preserve"> </w:t>
      </w:r>
      <w:r>
        <w:rPr>
          <w:rFonts w:ascii=" Arial;Arial" w:hAnsi=" Arial;Arial" w:cs="Simplified Arabic"/>
          <w:b/>
          <w:b/>
          <w:bCs/>
          <w:sz w:val="22"/>
          <w:sz w:val="22"/>
          <w:szCs w:val="22"/>
          <w:rtl w:val="true"/>
        </w:rPr>
        <w:t>الإسلام</w:t>
      </w:r>
      <w:r>
        <w:rPr>
          <w:rFonts w:ascii=" Arial;Arial" w:hAnsi=" Arial;Arial" w:eastAsia=" Arial;Arial" w:cs=" Arial;Arial"/>
          <w:b/>
          <w:b/>
          <w:bCs/>
          <w:sz w:val="22"/>
          <w:sz w:val="22"/>
          <w:szCs w:val="22"/>
          <w:rtl w:val="true"/>
        </w:rPr>
        <w:t xml:space="preserve"> </w:t>
      </w:r>
      <w:r>
        <w:rPr>
          <w:rFonts w:ascii=" Arial;Arial" w:hAnsi=" Arial;Arial" w:cs="Simplified Arabic"/>
          <w:b/>
          <w:b/>
          <w:bCs/>
          <w:sz w:val="22"/>
          <w:sz w:val="22"/>
          <w:szCs w:val="22"/>
          <w:rtl w:val="true"/>
        </w:rPr>
        <w:t>–</w:t>
      </w:r>
      <w:r>
        <w:rPr>
          <w:rFonts w:ascii=" Arial;Arial" w:hAnsi=" Arial;Arial" w:eastAsia=" Arial;Arial" w:cs=" Arial;Arial"/>
          <w:b/>
          <w:b/>
          <w:bCs/>
          <w:sz w:val="22"/>
          <w:sz w:val="22"/>
          <w:szCs w:val="22"/>
          <w:rtl w:val="true"/>
        </w:rPr>
        <w:t xml:space="preserve"> </w:t>
      </w:r>
      <w:r>
        <w:rPr>
          <w:rFonts w:cs="Simplified Arabic" w:ascii=" Arial;Arial" w:hAnsi=" Arial;Arial"/>
          <w:b/>
          <w:bCs/>
          <w:sz w:val="22"/>
          <w:szCs w:val="22"/>
        </w:rPr>
        <w:t>03</w:t>
      </w:r>
      <w:r>
        <w:rPr>
          <w:rFonts w:cs="Simplified Arabic" w:ascii=" Arial;Arial" w:hAnsi=" Arial;Arial"/>
          <w:b/>
          <w:bCs/>
          <w:sz w:val="22"/>
          <w:szCs w:val="22"/>
          <w:rtl w:val="true"/>
        </w:rPr>
        <w:t xml:space="preserve"> / </w:t>
      </w:r>
      <w:r>
        <w:rPr>
          <w:rFonts w:cs="Simplified Arabic" w:ascii=" Arial;Arial" w:hAnsi=" Arial;Arial"/>
          <w:b/>
          <w:bCs/>
          <w:sz w:val="22"/>
          <w:szCs w:val="22"/>
        </w:rPr>
        <w:t>51</w:t>
      </w:r>
      <w:r>
        <w:rPr>
          <w:rFonts w:cs="Simplified Arabic" w:ascii=" Arial;Arial" w:hAnsi=" Arial;Arial"/>
          <w:b/>
          <w:bCs/>
          <w:sz w:val="22"/>
          <w:szCs w:val="22"/>
          <w:rtl w:val="true"/>
        </w:rPr>
        <w:t xml:space="preserve"> :</w:t>
      </w:r>
      <w:r>
        <w:rPr>
          <w:rFonts w:cs="Simplified Arabic"/>
          <w:b/>
          <w:bCs/>
          <w:sz w:val="22"/>
          <w:szCs w:val="22"/>
          <w:rtl w:val="true"/>
        </w:rPr>
        <w:t xml:space="preserve"> </w:t>
      </w:r>
      <w:r>
        <w:rPr>
          <w:rFonts w:ascii="Simplified Arabic" w:hAnsi="Simplified Arabic" w:cs="Simplified Arabic"/>
          <w:b/>
          <w:b/>
          <w:bCs/>
          <w:sz w:val="22"/>
          <w:sz w:val="22"/>
          <w:szCs w:val="22"/>
          <w:rtl w:val="true"/>
        </w:rPr>
        <w:t xml:space="preserve">التربية الخلقيّة </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 xml:space="preserve">ظاهرة الكذب </w:t>
      </w:r>
      <w:r>
        <w:rPr>
          <w:rFonts w:cs="Simplified Arabic" w:ascii="Simplified Arabic" w:hAnsi="Simplified Arabic"/>
          <w:b/>
          <w:bCs/>
          <w:sz w:val="22"/>
          <w:szCs w:val="22"/>
          <w:rtl w:val="true"/>
        </w:rPr>
        <w:t>)</w:t>
      </w:r>
      <w:r>
        <w:rPr>
          <w:rFonts w:cs="Simplified Arabic"/>
          <w:b/>
          <w:b/>
          <w:bCs/>
          <w:sz w:val="22"/>
          <w:sz w:val="22"/>
          <w:szCs w:val="22"/>
          <w:rtl w:val="true"/>
        </w:rPr>
        <w:t>،</w:t>
      </w:r>
      <w:r>
        <w:rPr>
          <w:b/>
          <w:b/>
          <w:bCs/>
          <w:sz w:val="22"/>
          <w:sz w:val="22"/>
          <w:szCs w:val="22"/>
          <w:rtl w:val="true"/>
        </w:rPr>
        <w:t xml:space="preserve"> </w:t>
      </w:r>
      <w:r>
        <w:rPr>
          <w:rFonts w:cs="Simplified Arabic"/>
          <w:b/>
          <w:b/>
          <w:bCs/>
          <w:sz w:val="22"/>
          <w:sz w:val="22"/>
          <w:szCs w:val="22"/>
          <w:rtl w:val="true"/>
        </w:rPr>
        <w:t>لفضيلة</w:t>
      </w:r>
      <w:r>
        <w:rPr>
          <w:b/>
          <w:b/>
          <w:bCs/>
          <w:sz w:val="22"/>
          <w:sz w:val="22"/>
          <w:szCs w:val="22"/>
          <w:rtl w:val="true"/>
        </w:rPr>
        <w:t xml:space="preserve"> </w:t>
      </w:r>
      <w:r>
        <w:rPr>
          <w:rFonts w:cs="Simplified Arabic"/>
          <w:b/>
          <w:b/>
          <w:bCs/>
          <w:sz w:val="22"/>
          <w:sz w:val="22"/>
          <w:szCs w:val="22"/>
          <w:rtl w:val="true"/>
        </w:rPr>
        <w:t>الدكتور</w:t>
      </w:r>
      <w:r>
        <w:rPr>
          <w:b/>
          <w:b/>
          <w:bCs/>
          <w:sz w:val="22"/>
          <w:sz w:val="22"/>
          <w:szCs w:val="22"/>
          <w:rtl w:val="true"/>
        </w:rPr>
        <w:t xml:space="preserve"> </w:t>
      </w:r>
      <w:r>
        <w:rPr>
          <w:rFonts w:cs="Simplified Arabic"/>
          <w:b/>
          <w:b/>
          <w:bCs/>
          <w:sz w:val="22"/>
          <w:sz w:val="22"/>
          <w:szCs w:val="22"/>
          <w:rtl w:val="true"/>
        </w:rPr>
        <w:t>محمد</w:t>
      </w:r>
      <w:r>
        <w:rPr>
          <w:b/>
          <w:b/>
          <w:bCs/>
          <w:sz w:val="22"/>
          <w:sz w:val="22"/>
          <w:szCs w:val="22"/>
          <w:rtl w:val="true"/>
        </w:rPr>
        <w:t xml:space="preserve"> </w:t>
      </w:r>
      <w:r>
        <w:rPr>
          <w:rFonts w:cs="Simplified Arabic"/>
          <w:b/>
          <w:b/>
          <w:bCs/>
          <w:sz w:val="22"/>
          <w:sz w:val="22"/>
          <w:szCs w:val="22"/>
          <w:rtl w:val="true"/>
        </w:rPr>
        <w:t>راتب</w:t>
      </w:r>
      <w:r>
        <w:rPr>
          <w:b/>
          <w:b/>
          <w:bCs/>
          <w:sz w:val="22"/>
          <w:sz w:val="22"/>
          <w:szCs w:val="22"/>
          <w:rtl w:val="true"/>
        </w:rPr>
        <w:t xml:space="preserve"> </w:t>
      </w:r>
      <w:r>
        <w:rPr>
          <w:rFonts w:cs="Simplified Arabic"/>
          <w:b/>
          <w:b/>
          <w:bCs/>
          <w:sz w:val="22"/>
          <w:sz w:val="22"/>
          <w:szCs w:val="22"/>
          <w:rtl w:val="true"/>
        </w:rPr>
        <w:t>النابلسي</w:t>
      </w:r>
    </w:p>
    <w:p>
      <w:pPr>
        <w:pStyle w:val="Normal"/>
        <w:jc w:val="left"/>
        <w:rPr>
          <w:rFonts w:cs="Simplified Arabic"/>
          <w:b/>
          <w:b/>
          <w:bCs/>
          <w:sz w:val="22"/>
          <w:szCs w:val="22"/>
        </w:rPr>
      </w:pPr>
      <w:r>
        <w:rPr>
          <w:rFonts w:cs="Simplified Arabic"/>
          <w:b/>
          <w:bCs/>
          <w:sz w:val="22"/>
          <w:szCs w:val="22"/>
          <w:rtl w:val="true"/>
        </w:rPr>
        <w:t> </w:t>
      </w:r>
    </w:p>
    <w:p>
      <w:pPr>
        <w:pStyle w:val="Normal"/>
        <w:jc w:val="left"/>
        <w:rPr>
          <w:rFonts w:cs="Simplified Arabic"/>
          <w:b/>
          <w:b/>
          <w:bCs/>
          <w:sz w:val="22"/>
          <w:szCs w:val="22"/>
        </w:rPr>
      </w:pPr>
      <w:r>
        <w:rPr>
          <w:rFonts w:cs="Simplified Arabic"/>
          <w:b/>
          <w:bCs/>
          <w:sz w:val="22"/>
          <w:szCs w:val="22"/>
          <w:rtl w:val="true"/>
        </w:rPr>
        <w:t>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w:t>
      </w:r>
    </w:p>
    <w:p>
      <w:pPr>
        <w:pStyle w:val="Heading2"/>
        <w:ind w:left="0" w:right="0" w:hanging="0"/>
        <w:jc w:val="left"/>
        <w:rPr>
          <w:rFonts w:ascii="Simplified Arabic" w:hAnsi="Simplified Arabic" w:cs="Simplified Arabic"/>
        </w:rPr>
      </w:pPr>
      <w:r>
        <w:rPr>
          <w:rtl w:val="true"/>
        </w:rPr>
        <w:t>بسم الله الرحمن الرحيم</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حمد لله ربِّ العالمين ، والصلاة والسلام على سيدنا محمدٍ الصَّادق الوعد الأمين ، اللهمَّ لا علم لنا إلا ما علَّمتنا ، إنَّك أنت العليم الحكيم ، اللهم علِّمنا ما ينفعنا ، وانفعنا بما علَّمتنا وزدنا علما، وأرنا الحقَّ حقَّاً وارزقنا اتباعه ، وأرنا الباطل باطلاً وارزقنا اجتنابه ، واجعلنا ممن يستمعون القول فيتبعون أحسنه ، وأدخلنا برحمتك في عبادك الصالحين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يها الإخوة الكرام مع الدرس الثالث من دروس تربية الأولاد في الإسلام ، في الدرس الماضي تحدَّثنا عن التربية الإيمانيَّة ، وكيف أنَّ الأبَ المسلم عليه أن ينشئ أولاده تنشئة إيمانيَّة وذكرت لكم قصصاً ونصوصاً من الكتاب والسنَّة ، تؤكِّد هذا التكليف للآباء ، وبيَّنتُ أيضاً أن الأُبوَّة مسؤوليَّةٌ كبيرة ، وها أنا ذا اليوم أنتقل إلى موضوع التربيَّة الخلُقيَّة </w:t>
      </w:r>
      <w:r>
        <w:rPr>
          <w:rFonts w:cs="Simplified Arabic" w:ascii="Simplified Arabic" w:hAnsi="Simplified Arabic"/>
          <w:sz w:val="28"/>
          <w:szCs w:val="28"/>
          <w:rtl w:val="true"/>
        </w:rPr>
        <w:t xml:space="preserve">. </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يُّها الإخوة الكر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إيمان كما قال عليه الصلاة والسلام </w:t>
      </w:r>
      <w:r>
        <w:rPr>
          <w:rFonts w:cs="Simplified Arabic" w:ascii="Simplified Arabic" w:hAnsi="Simplified Arabic"/>
          <w:sz w:val="28"/>
          <w:szCs w:val="28"/>
          <w:rtl w:val="true"/>
        </w:rPr>
        <w:t xml:space="preserve">: </w:t>
      </w:r>
    </w:p>
    <w:p>
      <w:pPr>
        <w:pStyle w:val="Normal"/>
        <w:ind w:left="0" w:right="0" w:firstLine="560"/>
        <w:jc w:val="left"/>
        <w:rPr/>
      </w:pP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الإيمان حسنُ الخلُق</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مجرَّد أن تلغيَ الأخلاق من الدين لم يبقَ من الدين شيء ، فالإيمان حسن الخلق ، وهناك أحاديث كثيرة جداً وصحيحة وقد أجمع عليها علماء الأحاديث ، بل إنَّ أكثرها مما اتَّفق عليه الشيخان ، هذه الأحاديث تؤكِّد أنَّ حسن الخلق هو أعظم ما في الإيمان ، وأعظم ما في الإسلام ، وأنَّه إذا ذهب ذهب كلُّ شيء ، الحقيقة فضلاً عن أنَّ الأَب المسلم يربّي ابنه كما قلت في الدرس الماضي على الإيمان بالله والإيمان برسوله وكتبه وباليوم الآخر ، وعلى إقامة الصلاة وإيتاء الزكاة وصوم رمضان ، ويربِّي ابنه على حبِّ نبيِّه وعلى تلاوة القرآن ، فضلاً عن كلِّ ذلك ، هناك مجموعة قِيَم خلقيَّة لا بدَّ من أن ينتبه الأبُ إلى غرسها في نفس ابنه ، لذلك أروي لكم هذه القصَّة ولعلَّها مفيدةٌ جداً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ال سهل بن عبد الله التُستُر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نت ابن ثلاث سنين أقوم بالليل ، فأنظُر إلى صلاة خالي محمد بن سِوار ، فقال لي يوم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لا تذكر الله الذي خلقك ، قل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يف أذكره ؟ قال قل بقلبك عند تقلُّبك في فراشك ثلاث مرَّاتٍ من غير أن تحرِّك به لسان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له معي ، الله ناظرٌ إلي ، الله شاه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قلت ذلك ليالَي ثمَّ أعلْمته ، ف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ل في كلِّ ليلة سبعَ مرَّا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قلت ذلك ثمَّ أعلْمته ، ف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 ذلك في كلّ ليلة إحدى عشرة مرَّة  ، فقل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في الليلة الثالثة 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ع في قلبي حلاوة الذكر، وقع في قلبي حلاوته فلمَّا كان بعد سنة قال لي خا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حفظ ما علَّمتك ودُم عليه إلى أن تدخل القبر فإنَّه ينفعك في الدنيا والآخ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لم أزل على ذلك سنين فوجدّت لذلك حلاوة في سرِّي ، ثمَّ قال لي خالي يوم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سهل ، من كان الله معه ، ومن كان الله ناظراً إليه ، ومن كان الله شاهده أيعصي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يَّاك والمعصية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بهذا التوجيه السديد والترويض المستمر ، والتربية الإيمانيَّة الحقَّة ، أصبح سهل رحمه الله من كبار العارفين ، ومن رجال الله الصالحين ، بفضل خاله الَّذي أدَّبه وعلَّمه وربَّا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ثيراً ما نشاهد أشخاصاً متدينين صالحين جدَّاً يقول لك أحده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فضل لعمِّي ، الفضل لخالي ، الفضل لوالدي ، الفضل لعمَّتي ، الفضل لوالدتي ، شيء لا يقدَّر بثمن أن يلهمك الله تربية طفل صغير ، ابناً كان أو غير اب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هذا أصبح من كبار العارفين بهذا التوجيه اللطيف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له معي ، الله ناظر إلي، الله شاهدي</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كتفى منه أولَ الأمر أن يقولها وهو في الفراش ، ثمَّ رفع العدد إلى أن أصبحت هذه الكلمة كلمة ثابتة في حياة هذا الغلام ، فلمَّا نشأ عليها 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كان الله معه ، ومن كان الله ناظراً إليه ، ومن كان الله شاهده أيعصي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يَّاك أن تعصيه </w:t>
      </w:r>
      <w:r>
        <w:rPr>
          <w:rFonts w:cs="Simplified Arabic" w:ascii="Simplified Arabic" w:hAnsi="Simplified Arabic"/>
          <w:sz w:val="28"/>
          <w:szCs w:val="28"/>
          <w:rtl w:val="true"/>
        </w:rPr>
        <w:t xml:space="preserve">. </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على كلٍ هناك نقطة مهمة جد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حياة لا تصلح إلا بالإيمان، أحياناً الإنسان يشعر أنَّ هناك قيوداً تقيِّده ، أي إذا كان الإيمان قيد، والاستقامة قيد ، أنت قيِّدت بهذا القيد لكنَّ الله عزَّ وجلَّ من أجلك قيَّد لك مليار إنسان ، ما هو السِّر أنَّك إذا تعاملت مع مؤمن فأنت مرتاح لا تخاف، لا تخاف أن يغشَّك ، أو أن يكذب عليك ، أو أن يخونك ، أو أن يأخذ ما ليس له منك ، هذه الطمأنينة دخلت عليك لأنك مقيَّد ، ولأن الله عزَّ وجلَّ قيَّد مليار إنسان من أجلك ، وحياتنا لا تستقيم إلا بهذه الطريقة ، تتعامل مع الناس جميعاً ، هؤلاء الذين تتعامل معهم إن كانوا مؤمنين فهم مقيَّدون مثلك ، يخافون الله ، لا يأخذون ما ليس لهم ، يخافون أن يكذبوا ، أو أن يغشّوا ، أو أن يحيفوا على أحد ، فكما أنت مقيَّد هم مقيَّدون من أجلك</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لذلك يقول أحد الأُدباء الغربيِّ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مَ تشكِكون في الله ، ولولاه لخانتني زوجتي ، ولولاه لسرقني خادمي ، أحد أسباب سعادتك في الحياة الدنيا أنَّ هؤلاء الذين تعيش معهم وترتاح إليهم وتطمئن إلى علاقتك بهم الإيمان قيَّدهم ، وخوّفهم من الله جعلهم يستقيمون في تعاملهم معك ، فأنت قيَّدت نفسك لكنَّ الله عزَّ وجلَّ قيَّد لك كلّ المسلمين، فهم مقيَّدون من أجلك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قول بعض الفلاسفة أيض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ه لا وجود للأخلاق من دون اعتقادات ثلاث ـ كلمة دقيقة جداً كنت أقولها كثيراً من قبل ـ لا وجود للأخلاق من دون اعتقادات ثلاث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جود الله ، وخلود الروح بعد الموت ـ أي النفوس ـ والحساب بعد المو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 أن الله موجود ، وهناك حياة أبديَّة وفيها سيحاسب الإنسان عن كلِّ ما اقترفت يدا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ا أيقنت أن الله موجود ، ويعلم ، وسيحاسب ، وهناك حياةٌ بعد الحياة ، لا بدَّ من أن تستقيم على أمره ، ولا بدَّ من أن تكون أخلاقي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أخلاق في بعض تعاريف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ي عملية خوف أولاً ـ انضباط ـ بعد حين تنقلب إلى عمليَّة متعة ، عندما يألف الإنسان الأخلاق لا يستطيع أن يحيد عن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ذا من عظمة الله عزَّ وجلَّ ، الشيء في أوله صعب ، لكن بعد حين يصبح جزءاً من كيانك، فدائماً الصعوبة تكون في أول الأوامر فقط ، في التمرُّس بها ، لكن بعد حين تغدو متعة لك ، المؤمن بعد حين قضيَّة الجهاد انتهت بالنسبة له ، أن يجاهد نفسه وهواها ، أن يبذل جهوداً كبيرة ليغضَّ من بصره ولضبط لسانه فلا ، أصبحت استقامة لسانه وجوارحه جزءاً من كيانه وهذا معنى قول الله عزَّ وجلَّ </w:t>
      </w:r>
      <w:r>
        <w:rPr>
          <w:rFonts w:cs="Simplified Arabic" w:ascii="Simplified Arabic" w:hAnsi="Simplified Arabic"/>
          <w:sz w:val="28"/>
          <w:szCs w:val="28"/>
          <w:rtl w:val="true"/>
        </w:rPr>
        <w:t xml:space="preserve">.            </w:t>
      </w:r>
    </w:p>
    <w:p>
      <w:pPr>
        <w:pStyle w:val="Normal"/>
        <w:ind w:left="0" w:right="0" w:firstLine="560"/>
        <w:jc w:val="center"/>
        <w:rPr>
          <w:rFonts w:ascii="Simplified Arabic" w:hAnsi="Simplified Arabic" w:cs="Simplified Arabic"/>
          <w:sz w:val="28"/>
          <w:szCs w:val="28"/>
        </w:rPr>
      </w:pPr>
      <w:r>
        <w:rPr>
          <w:rFonts w:cs="Simplified Arabic" w:ascii="Simplified Arabic" w:hAnsi="Simplified Arabic"/>
          <w:sz w:val="28"/>
          <w:szCs w:val="28"/>
          <w:rtl w:val="true"/>
        </w:rPr>
        <w:drawing>
          <wp:inline distT="0" distB="0" distL="0" distR="0">
            <wp:extent cx="471551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3" r="-8" b="-53"/>
                    <a:stretch>
                      <a:fillRect/>
                    </a:stretch>
                  </pic:blipFill>
                  <pic:spPr bwMode="auto">
                    <a:xfrm>
                      <a:off x="0" y="0"/>
                      <a:ext cx="4715510" cy="685800"/>
                    </a:xfrm>
                    <a:prstGeom prst="rect">
                      <a:avLst/>
                    </a:prstGeom>
                  </pic:spPr>
                </pic:pic>
              </a:graphicData>
            </a:graphic>
          </wp:inline>
        </w:drawing>
      </w:r>
    </w:p>
    <w:p>
      <w:pPr>
        <w:pStyle w:val="Normal"/>
        <w:ind w:left="0" w:right="0" w:firstLine="560"/>
        <w:jc w:val="right"/>
        <w:rPr>
          <w:rFonts w:ascii="Simplified Arabic" w:hAnsi="Simplified Arabic" w:cs="Simplified Arabic"/>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سورة البقرة</w:t>
      </w:r>
      <w:r>
        <w:rPr>
          <w:rFonts w:cs="Simplified Arabic" w:ascii="Simplified Arabic" w:hAnsi="Simplified Arabic"/>
          <w:b/>
          <w:bCs/>
          <w:szCs w:val="20"/>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نت بالصبر تكفُّ شهوتك عمَّا حرَّم الله ، لكنَّك بالصلاة ترقى إلى مستوى الشرع ، عندئذٍ لو سمح لك أن تفعل ما كان منهياً عنه لا تفعل، الإنسان أحياناً يمتنع عن المعاصي خوفاً ، ولكن بعد حين يمتنع عنها اشمئزازاً ، وهذه علامة طيِّبة في الإنس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هذا الفيلسوف يقول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ا وجود للأخلاق من دون إيمانٍ بوجود الخالق ، وإيمان بأبديَّة الحياة ، وإيمان بعلم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أنه يعل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بالجزاء الأبديّ </w:t>
      </w:r>
      <w:r>
        <w:rPr>
          <w:rFonts w:cs="Simplified Arabic" w:ascii="Simplified Arabic" w:hAnsi="Simplified Arabic"/>
          <w:sz w:val="28"/>
          <w:szCs w:val="28"/>
          <w:rtl w:val="true"/>
        </w:rPr>
        <w:t xml:space="preserve">. </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يُّها الإخو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حياناً يتلفَّظ الإنسان بكلمات لها معنى دقيق ، يقول ل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لان لو لم يكن مؤمناً مع هذا الذكاء وتلك الحيوية لكان مجرماً ، لكنَّ الإيمان سما به فِعلاً ، بعض الأشخاص عندهم مزاج عصبي ، والبعض مزاجهم شهواني ، وأشخاص عندهم مزاج شيطاني ، والبعض عندهم تلبُّد ، هذا بعض آراء علماء النفس بوجود أربعة نماذج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موذج عصبي، وآخر شهواني ونموذج شيطاني ، والنموذج الرابع خامل مسالم، فالإنسان من دون إيمان يمكن أن يكون من النموذج العصبي وهذا يميل للسيطرة والاستعلاء والقهر ، الإيمان يقيده ، ويسمو به ، مع وجود هذا النموذج أو هذا الميل الجارف للسيطرة والتنكيل بالآخرين والاعتداد بالقوَّة، ونشوة الظف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ذا نموذج وهو من دون الإيمان مخيف ، وكلُّكم يرى بأمِّ عينه ماذا يجري في العالم ، فمن علامات قيام الساعة أنَّه موتٌ كعقاص الغنم ، لا يدري القاتل لمَ يُقتل ، ولا يدري المقتول فيمَ قُت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م يرتكب جريمة ، يقولون ل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ئات القتلى ومئات الجرحى ، الجثث في الطرقات  فوق بعضها البعض ، فلماذا القت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ذا نموذج فيه عصاب وبالطبع من دون إيمان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هناك نموذج شهواني ينغمس في الشهوات المحرَّمة إلى قمَّة رأسه ، أي يصبح زيرا للنساء، وأشد انحرافاً من الزن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خمور على نساء على مخدرات عل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عياذ بالله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هناك نموذج آخر شيطاني ، أي إذا أوقع الأذى بالناس يشعر بالنشوة ، إيقاع الأذى ، التفريق بين الأحبَّة ، إثارة المشكلات ، إفساد العلاقات ،لا يوجد مكاسب من ورائها ، هذا نموذج شيطاني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هناك نموذج بليد وجوده كغيبته لا يقدم ولا يؤخِّر ، لا يحرِّك ساكناً ، لا أحد يعرفه إذا وجد ولا إذا غاب ، هذا نموذج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هذه النماذج الأربعة من دون إيمان مخيفة الأول ميِّت كحيّ ، والثاني مجرم ، والثالث ينغمس في وحول الشهوات إلى قمَّة رأسه ، والرابع مؤذٍ ، أمَّا الإيمان ـ فيا الله ـ يصبح الإنسان كتلة من الخير ، كتلة عطاء ، المؤمن إن صاحبته تنتفع به ، إن ماشيته تنتفع به ، وإن أصغيت إليه أو عاملته تنتفع به ، إن جاورته تنتفع به ، سيدنا أبو حنيفة له جار مغنٍ ، وقد أوقع به أشدَّ الأذى وكان يغني طوال الليل ولا ينام ويقول </w:t>
      </w:r>
      <w:r>
        <w:rPr>
          <w:rFonts w:cs="Simplified Arabic" w:ascii="Simplified Arabic" w:hAnsi="Simplified Arabic"/>
          <w:sz w:val="28"/>
          <w:szCs w:val="28"/>
          <w:rtl w:val="true"/>
        </w:rPr>
        <w:t xml:space="preserve">: </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أضاعوني وأيَّ فتىً أضاعوا   ليوم كريهةٍ وطعان خلس    وسَداد ثَغرٍ</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ع هذا المغني في قبضة الشرطة ، فذهب سيدنا أبو حنيفة النعمان بذاته إلى المحتسِب ليشفع له ، لأنَّه جار وله حقّ عليه فلمَّا عاد معه إلى البيت ـ وقد أكبر المُحتسب وهو مدير للشرطة مجيء أبي حنيفة ودخوله عليه فأطلق سراح كلّ من اعتقل إكراماً له ـ وفي الطريق قال 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فتى هل أضعنا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قول طوال الليالي أضاعوني وأيّ فتىً أضاعو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ل أضعناك يا فتى؟</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هذا هو المؤمن ، بعيداً عن التعريفات الدقيقة للمؤمن ، المؤمن إنسان محبوب كيفما تعاملتَ معه ، تعامل تجاري ، تعامل سكني ، جوار، تعامل في السفر ، أصغيت له ، حدَّثت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حدَّثته يصغي لك ، يهتمُّ بك، إن أصغيت له تنتفع بعلمه ، إن ماشيته تربح لأنه يؤْثِرُك على نفسه دائماً هذا هو الإيمان ، فلذلك من دون إيمان هناك نماذج موجودة في المجتمع وهذا شيء معروف ، وكل عصر وكل مكان وكل زمان وكل حيّ يوجد شخص غارق في الزنا إلى قمَّة رأسه ، وبالخمور وبالمخدرات ، وبالانحراف الجنسي ، وهناك شخص هدفه الأوَّل السيطرة والاستعلاء والقهر وإخضاع الناس له هذه شهوته ، وشخص آخر هدفه الإيقاع بين الناس أي إيقاع الشقاق والعداوة بين الناس ، ينقل كلاماً من جهة لجهة ، دائماً يتشفَّى بإفساد ذات البين ، وشخص بليد لا يقدِّم ولا يؤخِّر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مَّا عندما تدخل إلى عالم الإيمان فهذه النماذج غير موجودة ، هناك نموذج موحَّد ، إنسان عقله نامٍ وإدراكه عميق وشعوره دقيق ونفسه عامرة بالإيمان ، وسلوكه منضبط بالإسلام ، أساس حياته العطاء ، والدعوةُ إلى الله عزَّ وجلَّ ، بنى حياته على العمل الصالح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الإيمان</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خواننا الكر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مجرَّد أن تُلغي الأخلاق من الدين ألغيتَ الدين كلُّه ، الدين كلُّه خلق ، الدين كلُّه فهم وذوق وعطاء وتسامح ، هذا الذي تسمعونه من خلافات دينيَّة في العالم وقت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ذا ليس من الدين في شيء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آن إلى بعض النصوص التي تؤكِّد التربية الخلُقيَّة ، الدرس الماضي كنَّا بالتربية الإيمانيَّة الآن بالتربيَّة الخلقيَّة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 </w:t>
      </w:r>
      <w:r>
        <w:rPr>
          <w:rFonts w:ascii="Simplified Arabic" w:hAnsi="Simplified Arabic" w:cs="Simplified Arabic"/>
          <w:b/>
          <w:b/>
          <w:bCs/>
          <w:sz w:val="28"/>
          <w:sz w:val="28"/>
          <w:szCs w:val="28"/>
          <w:rtl w:val="true"/>
        </w:rPr>
        <w:t xml:space="preserve">حَدَّثَنَا أَيُّوبُ بْنُ مُوسَى عَنْ أَبِيهِ عَنْ جَدِّهِ أَنَّ رَسُولَ اللَّهِ صَلَّى اللَّهُ عَلَيْهِ وَسَلَّمَ قَالَ مَا نَحَلَ وَالِدٌ وَلَدًا مِنْ نَحْلٍ أَفْضَلَ مِنْ أَدَبٍ حَسَنٍ </w:t>
      </w:r>
      <w:r>
        <w:rPr>
          <w:rFonts w:cs="Simplified Arabic" w:ascii="Simplified Arabic" w:hAnsi="Simplified Arabic"/>
          <w:b/>
          <w:bCs/>
          <w:sz w:val="28"/>
          <w:szCs w:val="28"/>
          <w:rtl w:val="true"/>
        </w:rPr>
        <w:t xml:space="preserve">...... " * </w:t>
      </w:r>
    </w:p>
    <w:p>
      <w:pPr>
        <w:pStyle w:val="Normal"/>
        <w:ind w:left="0" w:right="0" w:firstLine="560"/>
        <w:jc w:val="right"/>
        <w:rPr>
          <w:rFonts w:ascii="Simplified Arabic" w:hAnsi="Simplified Arabic" w:cs="Simplified Arabic"/>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رواه الترمذي</w:t>
      </w:r>
      <w:r>
        <w:rPr>
          <w:rFonts w:cs="Simplified Arabic" w:ascii="Simplified Arabic" w:hAnsi="Simplified Arabic"/>
          <w:b/>
          <w:bCs/>
          <w:szCs w:val="20"/>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عوام يقولو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رَبَّى غا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طفل المربى عنده حياء ، كلماته كلُّها مضبوطة ، الإنسان لو مشي في أحد الأزقَّة وسمع كلام الأطفال غير المهذب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له يتكلمون بكلامٍ الحائطُ يخجَل منه، الحجر يخجل وليس الأشخاص ، إذا مرت بالطريق امرأة مثلا أو معها بناتها ، أو شاب مهذَّب يسمعون كلاماً الإنسان يستحي أن يتذكَّره ، لذلك أعظم عطاء تعطيه لابنك الأدب الحسن ، الطفل الأديب لا يقدَّر بثمن ، ولكنَّه محصِّلة جهود جبَّارة بذلها أبوه في تربيَّته ، محصلة ملاحظة ومتابعة ومحاسبة مستمرَّة ، محصِّلة اهتمام وعناية </w:t>
      </w:r>
      <w:r>
        <w:rPr>
          <w:rFonts w:cs="Simplified Arabic" w:ascii="Simplified Arabic" w:hAnsi="Simplified Arabic"/>
          <w:sz w:val="28"/>
          <w:szCs w:val="28"/>
          <w:rtl w:val="true"/>
        </w:rPr>
        <w:t>.</w:t>
      </w:r>
    </w:p>
    <w:p>
      <w:pPr>
        <w:pStyle w:val="Normal"/>
        <w:ind w:left="0" w:right="0" w:firstLine="560"/>
        <w:jc w:val="left"/>
        <w:rPr/>
      </w:pPr>
      <w:r>
        <w:rPr>
          <w:rFonts w:cs="Simplified Arabic" w:ascii="Simplified Arabic" w:hAnsi="Simplified Arabic"/>
          <w:sz w:val="28"/>
          <w:szCs w:val="28"/>
          <w:rtl w:val="true"/>
        </w:rPr>
        <w:t xml:space="preserve">" </w:t>
      </w:r>
      <w:r>
        <w:rPr>
          <w:rFonts w:ascii="Simplified Arabic" w:hAnsi="Simplified Arabic" w:cs="Simplified Arabic"/>
          <w:b/>
          <w:b/>
          <w:bCs/>
          <w:i/>
          <w:i/>
          <w:iCs/>
          <w:sz w:val="28"/>
          <w:sz w:val="28"/>
          <w:szCs w:val="28"/>
          <w:rtl w:val="true"/>
        </w:rPr>
        <w:t>ما نَحَلَ والدٌ ولداً من نحلٍ أفضل من أدبٍ حسن</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نحل بمعنى أعطى، إذاً أعظم عطاء تعطيه إلى ابنك أن تؤدبه الأدب الحسن ،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ماذا ارتقى النبيُّ إلى سدرة المنتهى ؟ ولماذا كان قمَّة البشر ؟ ، قالت 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هذا الأد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دَّبني ربِّي فأحسن تأديبي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كلكم تعرفون ذلك عن سيدنا يوسف عندما دخل السجن وأُلقي في الجبَّ أيهما أخطر ؟ الجب طبعاً ، فالسجن فيه طعام ، أمَّا الجُبُّ فيه موت، فلمَّا خرج من السجن وأصبح عزيز مصر واستقبل إخوته الذين تآمروا عليه وألقوه في غيابت الجب وذكر فضلَ الله عليه ماذا قال ؟ قال</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cs="Simplified Arabic" w:ascii="Simplified Arabic" w:hAnsi="Simplified Arabic"/>
          <w:sz w:val="28"/>
          <w:szCs w:val="28"/>
          <w:rtl w:val="true"/>
        </w:rPr>
        <w:drawing>
          <wp:inline distT="0" distB="0" distL="0" distR="0">
            <wp:extent cx="4715510" cy="2010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4715510" cy="2010410"/>
                    </a:xfrm>
                    <a:prstGeom prst="rect">
                      <a:avLst/>
                    </a:prstGeom>
                  </pic:spPr>
                </pic:pic>
              </a:graphicData>
            </a:graphic>
          </wp:inline>
        </w:drawing>
      </w:r>
    </w:p>
    <w:p>
      <w:pPr>
        <w:pStyle w:val="Normal"/>
        <w:ind w:left="0" w:right="0" w:firstLine="560"/>
        <w:jc w:val="right"/>
        <w:rPr>
          <w:rFonts w:ascii="Simplified Arabic" w:hAnsi="Simplified Arabic" w:cs="Simplified Arabic"/>
          <w:sz w:val="20"/>
          <w:szCs w:val="20"/>
        </w:rPr>
      </w:pPr>
      <w:r>
        <w:rPr>
          <w:rFonts w:cs="Simplified Arabic" w:ascii="Simplified Arabic" w:hAnsi="Simplified Arabic"/>
          <w:b/>
          <w:bCs/>
          <w:szCs w:val="20"/>
          <w:rtl w:val="true"/>
        </w:rPr>
        <w:t xml:space="preserve">( </w:t>
      </w:r>
      <w:r>
        <w:rPr>
          <w:rFonts w:ascii="Simplified Arabic" w:hAnsi="Simplified Arabic" w:cs="Simplified Arabic"/>
          <w:b/>
          <w:b/>
          <w:bCs/>
          <w:szCs w:val="20"/>
          <w:rtl w:val="true"/>
        </w:rPr>
        <w:t xml:space="preserve">سورة يوسف </w:t>
      </w:r>
      <w:r>
        <w:rPr>
          <w:rFonts w:cs="Simplified Arabic" w:ascii="Simplified Arabic" w:hAnsi="Simplified Arabic"/>
          <w:b/>
          <w:bCs/>
          <w:szCs w:val="20"/>
          <w:rtl w:val="true"/>
        </w:rPr>
        <w:t>)</w:t>
      </w:r>
    </w:p>
    <w:p>
      <w:pPr>
        <w:pStyle w:val="Normal"/>
        <w:ind w:left="0" w:right="0" w:firstLine="560"/>
        <w:jc w:val="left"/>
        <w:rPr/>
      </w:pPr>
      <w:r>
        <w:rPr>
          <w:rFonts w:ascii="Simplified Arabic" w:hAnsi="Simplified Arabic" w:cs="Simplified Arabic"/>
          <w:sz w:val="28"/>
          <w:sz w:val="28"/>
          <w:szCs w:val="28"/>
          <w:rtl w:val="true"/>
        </w:rPr>
        <w:t xml:space="preserve">لماذا لم يذكر الجب ، قي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ئلا يذكِّر إخوته بجريمتهم ، وقد أحسن بي إذ أخرجني من السجن ، لم يذكر الجبُّ أبداً ، والأغربُ من ذلك لم يعزُ الخطيئة إليه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 xml:space="preserve">: " </w:t>
      </w:r>
      <w:r>
        <w:rPr>
          <w:rFonts w:ascii="Simplified Arabic" w:hAnsi="Simplified Arabic" w:cs="Simplified Arabic"/>
          <w:b/>
          <w:b/>
          <w:bCs/>
          <w:sz w:val="28"/>
          <w:sz w:val="28"/>
          <w:szCs w:val="28"/>
          <w:rtl w:val="true"/>
        </w:rPr>
        <w:t>مِنْ بَعْدِ أَنْ نَزَغَ الشَّيْطَانُ بَيْنِي وَبَيْنَ إِخْوَتِ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 أننا لم نفعل شيئاً ولكنَّ الشيطان دخل بيننا ، والأمر ليس كذل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هم ائتمروا عليه ، </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مِنْ بَعْدِ أَنْ نَزَغَ الشَّيْطَانُ بَيْنِي وَبَيْنَ إِخْوَتِ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هذا الأد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نبيِّ الكريم مرة قال له وأعتق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بو سفيان القائ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ا ابن أخي ما أعقلك ، ما أكرمك ، ما أحكمك ، ما أوصلك </w:t>
      </w:r>
      <w:r>
        <w:rPr>
          <w:rFonts w:cs="Simplified Arabic" w:ascii="Simplified Arabic" w:hAnsi="Simplified Arabic"/>
          <w:sz w:val="28"/>
          <w:szCs w:val="28"/>
          <w:rtl w:val="true"/>
        </w:rPr>
        <w:t xml:space="preserve">. </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ا هذا الكرم وما هذا الأدب وما هذا الوفاء وما هذا البر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قال 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أعقلك وما أرحمك وما أحكمك وما أوصلك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ازلنا مع كلام رسول الله والنبيُّ عليه الصلاة والسلام لا ينطقُ عن الهوى إن هو إلا وحيٌ يوحى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ا تنسَوا قول سيدنا سعد بن أبي وقَّاص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ثلاثةٌ أنا فيهنَّ رجل وفيما سوى ذلك فأنا واحدٌ من الناس ، واحدة من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سمعتُ حديثاً من رسول الله صلَّى الله عليه وسلَّم إلا علمت أنَّه حقٌ من الله تعالى </w:t>
      </w:r>
      <w:r>
        <w:rPr>
          <w:rFonts w:cs="Simplified Arabic" w:ascii="Simplified Arabic" w:hAnsi="Simplified Arabic"/>
          <w:sz w:val="28"/>
          <w:szCs w:val="28"/>
          <w:rtl w:val="true"/>
        </w:rPr>
        <w:t xml:space="preserve">" . </w:t>
      </w:r>
    </w:p>
    <w:p>
      <w:pPr>
        <w:pStyle w:val="Normal"/>
        <w:ind w:left="0" w:right="0"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w:t>
      </w:r>
      <w:r>
        <w:rPr>
          <w:rFonts w:ascii="Simplified Arabic" w:hAnsi="Simplified Arabic" w:cs="Simplified Arabic"/>
          <w:b/>
          <w:b/>
          <w:bCs/>
          <w:sz w:val="28"/>
          <w:sz w:val="28"/>
          <w:szCs w:val="28"/>
          <w:rtl w:val="true"/>
        </w:rPr>
        <w:t xml:space="preserve">أَخْبَرَنِي الْحَارِثُ بْنُ الْنُّعْمَانِ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سَمِعْتُ أَنَسَ بْنَ مَالِكٍ يُحَدِّثُ عَنْ رَسُولِ اللهِ صلى الله عليه وسلم </w:t>
      </w:r>
    </w:p>
    <w:p>
      <w:pPr>
        <w:pStyle w:val="Normal"/>
        <w:ind w:left="0" w:right="0" w:firstLine="560"/>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قَالَ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أَكْرِمُوا أَوْلاَدَكُمْ، وَأَحْسِنُوا أَدَبَهُمْ</w:t>
      </w:r>
      <w:r>
        <w:rPr>
          <w:rFonts w:cs="Simplified Arabic" w:ascii="Simplified Arabic" w:hAnsi="Simplified Arabic"/>
          <w:b/>
          <w:bCs/>
          <w:sz w:val="28"/>
          <w:szCs w:val="28"/>
          <w:rtl w:val="true"/>
        </w:rPr>
        <w:t xml:space="preserve">). </w:t>
      </w:r>
    </w:p>
    <w:p>
      <w:pPr>
        <w:pStyle w:val="Normal"/>
        <w:ind w:left="0" w:right="0" w:firstLine="560"/>
        <w:jc w:val="right"/>
        <w:rPr>
          <w:rFonts w:ascii="Simplified Arabic" w:hAnsi="Simplified Arabic" w:cs="Simplified Arabic"/>
          <w:b/>
          <w:b/>
          <w:bCs/>
          <w:sz w:val="20"/>
          <w:szCs w:val="20"/>
        </w:rPr>
      </w:pPr>
      <w:r>
        <w:rPr>
          <w:rFonts w:cs="Simplified Arabic" w:ascii="Simplified Arabic" w:hAnsi="Simplified Arabic"/>
          <w:b/>
          <w:bCs/>
          <w:szCs w:val="20"/>
          <w:rtl w:val="true"/>
        </w:rPr>
        <w:t xml:space="preserve">( </w:t>
      </w:r>
      <w:r>
        <w:rPr>
          <w:rFonts w:ascii="Simplified Arabic" w:hAnsi="Simplified Arabic" w:cs="Simplified Arabic"/>
          <w:b/>
          <w:b/>
          <w:bCs/>
          <w:szCs w:val="20"/>
          <w:rtl w:val="true"/>
        </w:rPr>
        <w:t xml:space="preserve">مسند ابن ماجة </w:t>
      </w:r>
      <w:r>
        <w:rPr>
          <w:rFonts w:cs="Simplified Arabic" w:ascii="Simplified Arabic" w:hAnsi="Simplified Arabic"/>
          <w:b/>
          <w:bCs/>
          <w:szCs w:val="20"/>
          <w:rtl w:val="true"/>
        </w:rPr>
        <w:t xml:space="preserve">: </w:t>
      </w:r>
      <w:r>
        <w:rPr>
          <w:rFonts w:ascii="Simplified Arabic" w:hAnsi="Simplified Arabic" w:cs="Simplified Arabic"/>
          <w:b/>
          <w:b/>
          <w:bCs/>
          <w:szCs w:val="20"/>
          <w:rtl w:val="true"/>
        </w:rPr>
        <w:t xml:space="preserve">عن الحارث بن النعمان </w:t>
      </w:r>
      <w:r>
        <w:rPr>
          <w:rFonts w:cs="Simplified Arabic" w:ascii="Simplified Arabic" w:hAnsi="Simplified Arabic"/>
          <w:b/>
          <w:bCs/>
          <w:szCs w:val="20"/>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كل كلمة حاسبْه عليها ووجهْه إلي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كذا خطأ ، هذه حرام ، وهذه يتكلَّم الناس علي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ربية لابدَّ لها من طول نفس ، فالرجل الذي نفسه قصير مشكلته كبيرة لأنه يربِّي بالضرب ، قال عليه الصلاة والسلام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موا ولا تُعنِّفوا فإنَّ المعلِّمُ خيرٌ من المعنِفَ </w:t>
      </w:r>
      <w:r>
        <w:rPr>
          <w:rFonts w:cs="Simplified Arabic" w:ascii="Simplified Arabic" w:hAnsi="Simplified Arabic"/>
          <w:sz w:val="28"/>
          <w:szCs w:val="28"/>
          <w:rtl w:val="true"/>
        </w:rPr>
        <w:t>" .</w:t>
      </w:r>
    </w:p>
    <w:p>
      <w:pPr>
        <w:pStyle w:val="Normal"/>
        <w:ind w:left="0" w:right="0" w:firstLine="560"/>
        <w:jc w:val="right"/>
        <w:rPr>
          <w:rFonts w:ascii="Simplified Arabic" w:hAnsi="Simplified Arabic" w:cs="Simplified Arabic"/>
          <w:sz w:val="20"/>
          <w:szCs w:val="20"/>
        </w:rPr>
      </w:pPr>
      <w:r>
        <w:rPr>
          <w:rFonts w:cs="Simplified Arabic" w:ascii="Simplified Arabic" w:hAnsi="Simplified Arabic"/>
          <w:b/>
          <w:bCs/>
          <w:szCs w:val="20"/>
          <w:rtl w:val="true"/>
        </w:rPr>
        <w:t xml:space="preserve">( </w:t>
      </w:r>
      <w:r>
        <w:rPr>
          <w:rFonts w:ascii="Simplified Arabic" w:hAnsi="Simplified Arabic" w:cs="Simplified Arabic"/>
          <w:b/>
          <w:b/>
          <w:bCs/>
          <w:szCs w:val="20"/>
          <w:rtl w:val="true"/>
        </w:rPr>
        <w:t xml:space="preserve">الجامع الصغير </w:t>
      </w:r>
      <w:r>
        <w:rPr>
          <w:rFonts w:cs="Simplified Arabic" w:ascii="Simplified Arabic" w:hAnsi="Simplified Arabic"/>
          <w:b/>
          <w:bCs/>
          <w:szCs w:val="20"/>
          <w:rtl w:val="true"/>
        </w:rPr>
        <w:t xml:space="preserve">: </w:t>
      </w:r>
      <w:r>
        <w:rPr>
          <w:rFonts w:ascii="Simplified Arabic" w:hAnsi="Simplified Arabic" w:cs="Simplified Arabic"/>
          <w:b/>
          <w:b/>
          <w:bCs/>
          <w:szCs w:val="20"/>
          <w:rtl w:val="true"/>
        </w:rPr>
        <w:t xml:space="preserve">عن </w:t>
      </w:r>
      <w:r>
        <w:rPr>
          <w:rFonts w:cs="Simplified Arabic" w:ascii="Simplified Arabic" w:hAnsi="Simplified Arabic"/>
          <w:b/>
          <w:bCs/>
          <w:szCs w:val="20"/>
          <w:rtl w:val="true"/>
        </w:rPr>
        <w:t xml:space="preserve">" </w:t>
      </w:r>
      <w:r>
        <w:rPr>
          <w:rFonts w:ascii="Simplified Arabic" w:hAnsi="Simplified Arabic" w:cs="Simplified Arabic"/>
          <w:b/>
          <w:b/>
          <w:bCs/>
          <w:szCs w:val="20"/>
          <w:rtl w:val="true"/>
        </w:rPr>
        <w:t xml:space="preserve">أبي هريرة </w:t>
      </w:r>
      <w:r>
        <w:rPr>
          <w:rFonts w:cs="Simplified Arabic" w:ascii="Simplified Arabic" w:hAnsi="Simplified Arabic"/>
          <w:b/>
          <w:bCs/>
          <w:szCs w:val="20"/>
          <w:rtl w:val="true"/>
        </w:rPr>
        <w:t>" )</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النتائج الإيجابيَّة الطيِّبة التي يجنيها المعلِّم أروَع بكثير من التي يجنيها المعنِّف ، هذا الذي يستخدم الضرب في كلِّ أمر من أمور التربية ، هذا ليسَ معلِّماً بل معنِّفاً ، والمعنِّف لا يحبُّه النبيّ عليه الصلاة والسلام ، لأنه لا يكون الرفق في شيءٍ إلا زانه ، ولا ينزع من شيءٍ إلا شانه</w:t>
      </w:r>
      <w:r>
        <w:rPr>
          <w:rFonts w:cs="Simplified Arabic" w:ascii="Simplified Arabic" w:hAnsi="Simplified Arabic"/>
          <w:sz w:val="28"/>
          <w:szCs w:val="28"/>
          <w:rtl w:val="true"/>
        </w:rPr>
        <w:t>.</w:t>
      </w:r>
    </w:p>
    <w:p>
      <w:pPr>
        <w:pStyle w:val="Normal"/>
        <w:ind w:left="0" w:right="0" w:firstLine="560"/>
        <w:jc w:val="left"/>
        <w:rPr/>
      </w:pPr>
      <w:r>
        <w:rPr>
          <w:rFonts w:ascii="Simplified Arabic" w:hAnsi="Simplified Arabic" w:cs="Simplified Arabic"/>
          <w:sz w:val="28"/>
          <w:sz w:val="28"/>
          <w:szCs w:val="28"/>
          <w:rtl w:val="true"/>
        </w:rPr>
        <w:t xml:space="preserve">حديث ثالث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خرج عبدُّ الرزَّاق وسعيد بن منصور وغيرهما من حديث عليٍّ رضيَ الله عنه </w:t>
      </w:r>
      <w:r>
        <w:rPr>
          <w:rFonts w:cs="Simplified Arabic" w:ascii="Simplified Arabic" w:hAnsi="Simplified Arabic"/>
          <w:sz w:val="28"/>
          <w:szCs w:val="28"/>
          <w:rtl w:val="true"/>
        </w:rPr>
        <w:t xml:space="preserve">: " </w:t>
      </w:r>
      <w:r>
        <w:rPr>
          <w:rFonts w:ascii="Simplified Arabic" w:hAnsi="Simplified Arabic" w:cs="Simplified Arabic"/>
          <w:b/>
          <w:b/>
          <w:bCs/>
          <w:i/>
          <w:i/>
          <w:iCs/>
          <w:sz w:val="28"/>
          <w:sz w:val="28"/>
          <w:szCs w:val="28"/>
          <w:rtl w:val="true"/>
        </w:rPr>
        <w:t>علِّموا أولادَكم وأهليكم الخيّرَ وأدِّبوه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الخيّرَ هو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إيمان والطاعة لله ، ففي هذا الحديث إشارة إلى التربية الإيمانيَّة والتربية الخلُقيَّة في آنٍ واحد </w:t>
      </w:r>
      <w:r>
        <w:rPr>
          <w:rFonts w:cs="Simplified Arabic" w:ascii="Simplified Arabic" w:hAnsi="Simplified Arabic"/>
          <w:sz w:val="28"/>
          <w:szCs w:val="28"/>
          <w:rtl w:val="true"/>
        </w:rPr>
        <w:t>.</w:t>
      </w:r>
    </w:p>
    <w:p>
      <w:pPr>
        <w:pStyle w:val="Normal"/>
        <w:ind w:left="0" w:right="0" w:firstLine="560"/>
        <w:jc w:val="left"/>
        <w:rPr/>
      </w:pPr>
      <w:r>
        <w:rPr>
          <w:rFonts w:ascii="Simplified Arabic" w:hAnsi="Simplified Arabic" w:cs="Simplified Arabic"/>
          <w:sz w:val="28"/>
          <w:sz w:val="28"/>
          <w:szCs w:val="28"/>
          <w:rtl w:val="true"/>
        </w:rPr>
        <w:t>وأخرجَ البيهقيّ عن ابن عبّاسٍ رضيَ الله عنهما عن رسولِ الله صلَّى الله عليه وسلَّم أنَّه قال</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p>
    <w:p>
      <w:pPr>
        <w:pStyle w:val="Normal"/>
        <w:ind w:left="0" w:right="0" w:firstLine="560"/>
        <w:jc w:val="left"/>
        <w:rPr/>
      </w:pPr>
      <w:r>
        <w:rPr>
          <w:rFonts w:cs="Simplified Arabic" w:ascii="Simplified Arabic" w:hAnsi="Simplified Arabic"/>
          <w:b/>
          <w:bCs/>
          <w:sz w:val="28"/>
          <w:szCs w:val="28"/>
          <w:rtl w:val="true"/>
        </w:rPr>
        <w:t xml:space="preserve">" </w:t>
      </w:r>
      <w:r>
        <w:rPr>
          <w:rFonts w:ascii="Simplified Arabic" w:hAnsi="Simplified Arabic" w:cs="Simplified Arabic"/>
          <w:b/>
          <w:b/>
          <w:bCs/>
          <w:i/>
          <w:i/>
          <w:iCs/>
          <w:sz w:val="28"/>
          <w:sz w:val="28"/>
          <w:szCs w:val="28"/>
          <w:rtl w:val="true"/>
        </w:rPr>
        <w:t>من حقِّ الولَدِ على الوالدِ أن يُحسِنَ أدبه وأن يُحسِنَ اسمَ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ا أسماك أبوك ؟ قال 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عيت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هذا الاس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وجد أسماء لطيفةٌ جداً ، أسماء دينيَّة وأسماء أخلاقيَّة ، مث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مل ، سعيد، حسام اسم فيه شجاعة ، فعلى الأب أن يعتني بأسماء أولاده لأنَّ هذا الاسم سيكون متداول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عرف صديقاً لي اسم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دوان ، وآخر اس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رب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w:t>
      </w:r>
      <w:r>
        <w:rPr>
          <w:rFonts w:ascii="Simplified Arabic" w:hAnsi="Simplified Arabic" w:cs="Simplified Arabic"/>
          <w:b/>
          <w:b/>
          <w:bCs/>
          <w:sz w:val="28"/>
          <w:sz w:val="28"/>
          <w:szCs w:val="28"/>
          <w:rtl w:val="true"/>
        </w:rPr>
        <w:t xml:space="preserve">عَنِ الْحَسَنِ عَنْ سَمُرَةَ أَنَّ نَبِيَّ اللَّهِ صَلَّى اللَّهُ عَلَيْهِ وَسَلَّمَ كَانَ يَقُولُ كُلُّ غُلامٍ مُرْتَهَنٌ بِعَقِيقَتِهِ تُذْبَحُ عَنْهُ يَوْمَ سَابِعِهِ وَيُمَاطُ عَنْهُ الأذَى وَيُسَمَّى </w:t>
      </w:r>
      <w:r>
        <w:rPr>
          <w:rFonts w:cs="Simplified Arabic" w:ascii="Simplified Arabic" w:hAnsi="Simplified Arabic"/>
          <w:b/>
          <w:bCs/>
          <w:sz w:val="28"/>
          <w:szCs w:val="28"/>
          <w:rtl w:val="true"/>
        </w:rPr>
        <w:t xml:space="preserve">" * </w:t>
      </w:r>
    </w:p>
    <w:p>
      <w:pPr>
        <w:pStyle w:val="Normal"/>
        <w:ind w:left="0" w:right="0" w:firstLine="560"/>
        <w:jc w:val="right"/>
        <w:rPr>
          <w:rFonts w:ascii="Simplified Arabic" w:hAnsi="Simplified Arabic" w:cs="Simplified Arabic"/>
          <w:b/>
          <w:b/>
          <w:bCs/>
          <w:sz w:val="20"/>
          <w:szCs w:val="20"/>
        </w:rPr>
      </w:pPr>
      <w:r>
        <w:rPr>
          <w:rFonts w:cs="Simplified Arabic" w:ascii="Simplified Arabic" w:hAnsi="Simplified Arabic"/>
          <w:b/>
          <w:bCs/>
          <w:szCs w:val="20"/>
          <w:rtl w:val="true"/>
        </w:rPr>
        <w:t xml:space="preserve">( </w:t>
      </w:r>
      <w:r>
        <w:rPr>
          <w:rFonts w:ascii="Simplified Arabic" w:hAnsi="Simplified Arabic" w:cs="Simplified Arabic"/>
          <w:b/>
          <w:b/>
          <w:bCs/>
          <w:szCs w:val="20"/>
          <w:rtl w:val="true"/>
        </w:rPr>
        <w:t xml:space="preserve">مسند أحمد </w:t>
      </w:r>
      <w:r>
        <w:rPr>
          <w:rFonts w:cs="Simplified Arabic" w:ascii="Simplified Arabic" w:hAnsi="Simplified Arabic"/>
          <w:b/>
          <w:bCs/>
          <w:szCs w:val="20"/>
          <w:rtl w:val="true"/>
        </w:rPr>
        <w:t xml:space="preserve">) </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روى ابن حِبَّان عن أنسٍ رضي الله عنه عن النبيّ صلّى الله عليه وسلَّم أنَّه 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غلامُ يُعَقُّ ـ أي تذبح له العقيقة ـ في اليوم السابع، ويُسمَّى ، ويُماط عنه الأذى ، فإذا بلغ ستَّ سنين أُدِّب ، وإذا بلغ تسعَ سنين عُزل عن فِراشه ، فإذا بلغ ثلاثَ عشَرَة سنة ضُرِبَ على الصلاة والصوم ، فإذا بلَغَ ستَّ عشرة زوَّجه أبوه  ، ثمَّ أَخذَ بيده و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 أَدَّبتُكَ وعلَّمتُك وأنكحتُك أعوذ بالله من فتنتِكَ في الدنيا وعذابك في الآخرة</w:t>
      </w:r>
      <w:r>
        <w:rPr>
          <w:rFonts w:cs="Simplified Arabic" w:ascii="Simplified Arabic" w:hAnsi="Simplified Arabic"/>
          <w:sz w:val="28"/>
          <w:szCs w:val="28"/>
          <w:rtl w:val="true"/>
        </w:rPr>
        <w:t xml:space="preserve">" </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هذا توجيه النبيِّ في السنة السادسة يؤدَّب أي أن الطفل إذا دخلَ التعليم الابتدائي يحاسب على كل كلمة ، وعلى كل هفوة ، وعلى كل نظرة، يحاسب على شيء ليس مِلكه في حوزته ، يحاسب عن كلِّ انحراف ، أمّا الزوج الآن يتكلَّف مليونين من الليرات على الأقل ، وأتمنى من إخواننا الذين أعطاهم الله عزَّ وجلَّ شيئاً من الدنيا أن يزوِّجوا أبناءهم وبناتهم ، وقد أِلف إخواننا أن الابن يزوجوه ، أمّا البنت لا تتزوَّج حتى يأتي لها خاطب يخطبها ، وأنت إن كنت ميسور الحال إن أمَّنتَ لها بيتاً يأتي لها ألف خاطب ، فانتقِ منهم المتديِّن ، فلماذا العناية فقط بالأولاد الذكو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يِّئ لابنتك أيضاً بيتاً فلَكَ أجرٌ كبير ، الآن الوضع صعب للغاية ، فإن هيَّأت بيتاً متواضعاً ولا أقول لك بيتاً فخماً ، ولو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ريد شاباً مؤمناً سيأتي لك مائ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بيت مشكلة وحجر عثرة أمام الزواج ، والله تعالى قال</w:t>
      </w:r>
      <w:r>
        <w:rPr>
          <w:rFonts w:cs="Simplified Arabic" w:ascii="Simplified Arabic" w:hAnsi="Simplified Arabic"/>
          <w:sz w:val="28"/>
          <w:szCs w:val="28"/>
          <w:rtl w:val="true"/>
        </w:rPr>
        <w:t xml:space="preserve">: </w:t>
      </w:r>
    </w:p>
    <w:p>
      <w:pPr>
        <w:pStyle w:val="Normal"/>
        <w:ind w:left="0" w:right="0" w:firstLine="560"/>
        <w:jc w:val="left"/>
        <w:rPr/>
      </w:pPr>
      <w:r>
        <w:rPr>
          <w:rFonts w:cs="Simplified Arabic" w:ascii="Simplified Arabic" w:hAnsi="Simplified Arabic"/>
          <w:sz w:val="28"/>
          <w:szCs w:val="28"/>
          <w:rtl w:val="true"/>
        </w:rPr>
        <w:drawing>
          <wp:inline distT="0" distB="0" distL="0" distR="0">
            <wp:extent cx="4715510" cy="1124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2" r="-8" b="-32"/>
                    <a:stretch>
                      <a:fillRect/>
                    </a:stretch>
                  </pic:blipFill>
                  <pic:spPr bwMode="auto">
                    <a:xfrm>
                      <a:off x="0" y="0"/>
                      <a:ext cx="4715510" cy="1124585"/>
                    </a:xfrm>
                    <a:prstGeom prst="rect">
                      <a:avLst/>
                    </a:prstGeom>
                  </pic:spPr>
                </pic:pic>
              </a:graphicData>
            </a:graphic>
          </wp:inline>
        </w:drawing>
      </w:r>
      <w:r>
        <w:rPr>
          <w:rFonts w:eastAsia="Simplified Arabic" w:cs="Simplified Arabic" w:ascii="Simplified Arabic" w:hAnsi="Simplified Arabic"/>
          <w:b/>
          <w:bCs/>
          <w:sz w:val="28"/>
          <w:szCs w:val="28"/>
          <w:rtl w:val="true"/>
        </w:rPr>
        <w:t xml:space="preserve"> </w:t>
      </w:r>
    </w:p>
    <w:p>
      <w:pPr>
        <w:pStyle w:val="Normal"/>
        <w:ind w:left="0" w:right="0" w:firstLine="560"/>
        <w:jc w:val="right"/>
        <w:rPr>
          <w:rFonts w:ascii="Simplified Arabic" w:hAnsi="Simplified Arabic" w:cs="Simplified Arabic"/>
          <w:b/>
          <w:b/>
          <w:bCs/>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سورة النور</w:t>
      </w:r>
      <w:r>
        <w:rPr>
          <w:rFonts w:cs="Simplified Arabic" w:ascii="Simplified Arabic" w:hAnsi="Simplified Arabic"/>
          <w:b/>
          <w:bCs/>
          <w:szCs w:val="20"/>
          <w:rtl w:val="true"/>
        </w:rPr>
        <w:t>)</w:t>
      </w:r>
    </w:p>
    <w:p>
      <w:pPr>
        <w:pStyle w:val="Normal"/>
        <w:ind w:left="0" w:right="0" w:firstLine="560"/>
        <w:jc w:val="left"/>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نكحوا الأيامى منك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ذا أمر ، ولا أتصور الآن عملا في زمن الفساد والفتن والانحراف، في زمن كل شيء فيه يدعو إلى الشهوة، الطرقات وكل شيء وفهمكم كفا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دعو ويثير الفتنة ، فلا أعظم من تزويج الشباب المؤمنين من الفتيات المؤمنات في هذا الزمان ، لذلك تسهيل الزواج ، تيسير البيوت والحاجات الأساسيَّة ، فكل هذا من الأعمال الصالحة فقد قال الله عزَّ وجلّ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cs="Simplified Arabic" w:ascii="Simplified Arabic" w:hAnsi="Simplified Arabic"/>
          <w:sz w:val="28"/>
          <w:szCs w:val="28"/>
          <w:rtl w:val="true"/>
        </w:rPr>
        <w:drawing>
          <wp:inline distT="0" distB="0" distL="0" distR="0">
            <wp:extent cx="4715510" cy="1124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2" r="-8" b="-32"/>
                    <a:stretch>
                      <a:fillRect/>
                    </a:stretch>
                  </pic:blipFill>
                  <pic:spPr bwMode="auto">
                    <a:xfrm>
                      <a:off x="0" y="0"/>
                      <a:ext cx="4715510" cy="1124585"/>
                    </a:xfrm>
                    <a:prstGeom prst="rect">
                      <a:avLst/>
                    </a:prstGeom>
                  </pic:spPr>
                </pic:pic>
              </a:graphicData>
            </a:graphic>
          </wp:inline>
        </w:drawing>
      </w:r>
    </w:p>
    <w:p>
      <w:pPr>
        <w:pStyle w:val="Normal"/>
        <w:ind w:left="0" w:right="0" w:firstLine="560"/>
        <w:jc w:val="right"/>
        <w:rPr>
          <w:rFonts w:ascii="Simplified Arabic" w:hAnsi="Simplified Arabic" w:cs="Simplified Arabic"/>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سورة المائدة</w:t>
      </w:r>
      <w:r>
        <w:rPr>
          <w:rFonts w:cs="Simplified Arabic" w:ascii="Simplified Arabic" w:hAnsi="Simplified Arabic"/>
          <w:b/>
          <w:bCs/>
          <w:szCs w:val="20"/>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فضل شفاعة أن تشفع بين اثنين في نكاح ، هذه أفضل شفاعة،  فإن كان الأب قد يسّرَ الله تعالى له أموره ، فليهيِّئ بيتاً ولو صغيراً لابنته، ولو كان البيت في ظاهر دمشق أو ريفها ، فستجد شاباً دخْلُه أربعة آلاف أو خمسة آلاف ، ومع هذا البيت تسير الأمور ، فإن سكن في بيت وكان له مأوى وتأمَّن طعامه فالله يتولَّى الباقي ، وهذه تسمَّى إقلا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علَّ الله يغنيه ولو بعد حين ويغيِّر البيت ويأتي إلى دمش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عله بعد حين يحقِق للبنت ما تتمنى من المباحات ، ولكن عليك أنت أولاً أن تجعله يقنع ، بغرفةٍ أو غرفتين خارج دمشق ، مع أساس متواضع،  وشاب مؤمن مستقي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لم نفعل تكن فتنةٌ وفسادٌ في الأرض</w:t>
      </w:r>
      <w:r>
        <w:rPr>
          <w:rFonts w:cs="Simplified Arabic" w:ascii="Simplified Arabic" w:hAnsi="Simplified Arabic"/>
          <w:sz w:val="28"/>
          <w:szCs w:val="28"/>
          <w:rtl w:val="true"/>
        </w:rPr>
        <w:t xml:space="preserve">. </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سأل المعنيين بشأن الأخلاق الآن ، حالات السفاح أصبحت لا تحصى ، إن لم يكن نكاحٌ فالبديلُ هو السفاح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ا لم توجد بيوت فيها أزواج تصبح البيوت فيها دعارة ، هذه مسؤوليَّة المجتمع المسل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د حضرت عقد قران فتأثرت لموقفٍ مفاده أنَّ الَّذي دعانا رجل مليء ولم يقدِّم هديَّةً أبداً ، فليس هذا معقولاً ، وقد فوجئنا في العقد أنَّ ثمن الهدايا التي يجب أن يقدِّمها تبلغ سبعمائة ألف ، وقد وضعها في تصرُّف جهةٍ موثوقةٍ كي تزوِّج الشباب ، كفانا هدايا قد مللنا منها وزوِّج بثمنها شاباً أو شابّين ، هذا شيء جميل ، يجب أن نفعله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خ آخر كذلك أعجبني موقفه ، أقام عقد قِران فذكر لي أخ من إخواننا وقال 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له في اليوم الثاني كامل النفقات دُفِعَ مثلها لتزويج الشباب ، ولدينا مثال عام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بَّرها بتكبر ، صغَّرها بتصغ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فإن كبَّرها يدفع ثلاث ملايين ، وإن صغَّرها لا يحتاج إلا لمائتي ألف فقط ، يمكنك أن تدَبِّر بيتاً بمائة وخمسين ألفاً خارج العاصمة ، والأساس متواضع، والنبيّ عليه الصلاة والسلام سيِّد الخلق وحبيب الحقُّ كيف كان بيته ؟ لو وصفته لكم لا تصدِّقوا ، وهو سيِّدُ الخلق وحبيب الح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غرفةٌ صغيرةٌ ، فوصف بيت النبيُّ لا يصدَّقُ فهو القائ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لي والدني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أصل أن تكون مؤمناً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أُلخِّص كلامي بأنَّ أفضلَ عمل الآن هو أن تسهم في تزويج شابٍ لشابةٍ ، شابٍ مؤمنٍ لشابَّةٍ مؤمنةٍ ، هذا عمل عظيم ، لأنَّه لا يوجد أب عنده بنات في بيته إلا ويكون قلقاً ، ولا تقرُّ عينهُ إلا بتزويجهنَّ ، ولا أب عنده شابٌ في رَيعان الشباب وهو  يغلي ولا يملك بيتاً ولا عملاً إلا ويكون قلقاً ، لذلك فأعظم عمل أن تيسِّرَ للناسِ الأعمال ، فمن كان عنده عمل متواضع يديره ويعمل تحت يديه عشرة شباب ، فهذا يشغِّل الناس ، فلماذا حرَّم الله تعالى الرِّبا حرمةً شديدة ؟</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أنَّك لو فتحت محلاً صغيراً تجد ألف شخص يخدمك ، لو استعرضنا حاجة محل تجاري صغير تجد حاجته لأشياء كثيرة مثل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فواتير تحتاج لمطبعة ، وهي تحتاج لعمَّال ، وحبر ، وآلات ، ونقل هذه الحاجات للمحلات تحتاج لشاحنة ، وعلى الشاحنة يعمل سائق ، وتحتاج إلى أكياس ، فيوجد إنسان أمَّن لك أكياس ، وتحتاج كذلك إلى بطاقات ، وإلى محاسب ، وإلى صانع وإلى موظَّف ، وتحتاج كذلك إلى مستودع</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محل صغير يشغِّل ألف شخص وهو لا يشعر ، وأخطر شيء في المجتمع البطالة ، البطالة هذه التي يئنَّ منها المجتمع الغربيّ يقولون 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بعة ملايين عامل بلا عمل ، ثمانية ملايين ، والإنسان إذا فرغ من العمل التفت إلى الانحطاط أو الجريمة ، فدائماً مؤشِّرات الجريمة في المجتمع تترافق مع البطالة ، الجريمة العدوانيَّة والشهوانيَّة ، هذه الجرائم تتأثَّر بالبطالة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حياناً تجد شاباً أمَّن عملاً ثمَّ تزوَّج فانتهت أموره ومشاكله وأصبح عنصُراً نافعاً ، وإنساناً في خدمة الآخرين ، لم يعد عبئاً على الآخرين ، أصبح يحمِلُ همومَ الآخرين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خواننا الكر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خطر نقاط في تربيّة الأولاد الخلُقيَّة أربع صفا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ظاهرة الكذب ، وظاهرة السرِقة ، وظاهرة السباب والشتائم ، وظاهرة الميوعة والانحل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هذه هي الأمراض الأربعة الفتَّاكة بالشباب وبالصِغار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نبدأ أولاً بظاهرة الكذب وبحديث رسول الله صلى الله عليه وسلَّم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 </w:t>
      </w:r>
      <w:r>
        <w:rPr>
          <w:rFonts w:ascii="Simplified Arabic" w:hAnsi="Simplified Arabic" w:cs="Simplified Arabic"/>
          <w:b/>
          <w:b/>
          <w:bCs/>
          <w:sz w:val="28"/>
          <w:sz w:val="28"/>
          <w:szCs w:val="28"/>
          <w:rtl w:val="true"/>
        </w:rPr>
        <w:t>عَنْ عبد الله بْنِ عَمْرٍو أَنَّ النَّبِيَّ صَلَّى اللَّهُ عَلَيْهِ وَسَلَّمَ قَالَ أَرْبَعٌ مَنْ كُنَّ فِيهِ كَانَ مُنَافِقًا خَالِصًا وَمَنْ كَانَتْ فِيهِ خَصْلَةٌ مِنْهُنَّ كَانَتْ فِيهِ خَصْلَةٌ مِنَ النِّفَاقِ حَتَّى يَدَعَهَا إِذَا أؤتمن خَانَ وَإِذَا حَدَّثَ كَذَبَ وَإِذَا عَاهَدَ غَدَرَ وَإِذَا خَاصَمَ فَجَرَ</w:t>
      </w:r>
      <w:r>
        <w:rPr>
          <w:rFonts w:cs="Simplified Arabic" w:ascii="Simplified Arabic" w:hAnsi="Simplified Arabic"/>
          <w:b/>
          <w:bCs/>
          <w:sz w:val="28"/>
          <w:szCs w:val="28"/>
          <w:rtl w:val="true"/>
        </w:rPr>
        <w:t xml:space="preserve">...." * </w:t>
      </w:r>
    </w:p>
    <w:p>
      <w:pPr>
        <w:pStyle w:val="Normal"/>
        <w:ind w:left="0" w:right="0" w:firstLine="560"/>
        <w:jc w:val="right"/>
        <w:rPr>
          <w:rFonts w:ascii="Simplified Arabic" w:hAnsi="Simplified Arabic" w:cs="Simplified Arabic"/>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رواه البخاري ومسلم</w:t>
      </w:r>
      <w:r>
        <w:rPr>
          <w:rFonts w:cs="Simplified Arabic" w:ascii="Simplified Arabic" w:hAnsi="Simplified Arabic"/>
          <w:b/>
          <w:bCs/>
          <w:szCs w:val="20"/>
          <w:rtl w:val="true"/>
        </w:rPr>
        <w:t>)</w:t>
      </w:r>
    </w:p>
    <w:p>
      <w:pPr>
        <w:pStyle w:val="Normal"/>
        <w:ind w:left="0" w:right="0" w:firstLine="560"/>
        <w:jc w:val="left"/>
        <w:rPr/>
      </w:pPr>
      <w:r>
        <w:rPr>
          <w:rFonts w:ascii="Simplified Arabic" w:hAnsi="Simplified Arabic" w:cs="Simplified Arabic"/>
          <w:sz w:val="28"/>
          <w:sz w:val="28"/>
          <w:szCs w:val="28"/>
          <w:rtl w:val="true"/>
        </w:rPr>
        <w:t xml:space="preserve">يعنينا من هذا الحديث </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إذا حدَّثَ كذَب</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ي قريب ربَّى ابنه على الصدق بجهود جبَّارة ، ويسكن في بلد غير بلد والدته ، فلما جاء ليزور والدته ومعه أولاده ، فالجِدة قالت للصغي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سكت مساء سنخرج سوياً ، فسك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المساء انتظر وقد لبس ثيابه فلم يجد أي تحرُّك من الجدَّة فقال ل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تِ كاذب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له أنا أرى أنَّ من أخطر المضاعفات الناشئة في نفس الطفل إذا وعدْته وأخلفت ، إذا وعدْته فلابدَّ من أن تنجز وعدك ، لأنَّك إذا أخلفت وعدك علَّمته الكذب عمليّ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رس عمليّ في الكذب لا يُنسى قد لقّنته له ، بالطبع لن يقول لك كذَّاب بل سيسكت ، عرفك أنّك كاذب ، فلا يهم الكلام ولكنّ المهم الحقيقة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 </w:t>
      </w:r>
      <w:r>
        <w:rPr>
          <w:rFonts w:ascii="Simplified Arabic" w:hAnsi="Simplified Arabic" w:cs="Simplified Arabic"/>
          <w:b/>
          <w:b/>
          <w:bCs/>
          <w:sz w:val="28"/>
          <w:sz w:val="28"/>
          <w:szCs w:val="28"/>
          <w:rtl w:val="true"/>
        </w:rPr>
        <w:t xml:space="preserve">عَنِ أَبِي هُرَيْرَةَ قَالَ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قَالَ رَسُولُ اللَّهِ صَلَّى اللَّهُ عَلَيْهِ وَسَلَّمَ ثَلاثَةٌ لا يُكَلِّمُهُمُ اللَّهُ يَوْمَ الْقِيَامَةِ وَلا يَنْظُرُ إِلَيْهِمْ وَلا يُزَكِّيهِمْ وَلَهُمْ عَذَابٌ أَلِيمٌ شَيْخٌ زَانٍ وَمَلِكٌ كَذَّابٌ وَعَائِلٌ مُسْتَكْبِرٌ </w:t>
      </w:r>
      <w:r>
        <w:rPr>
          <w:rFonts w:cs="Simplified Arabic" w:ascii="Simplified Arabic" w:hAnsi="Simplified Arabic"/>
          <w:b/>
          <w:bCs/>
          <w:sz w:val="28"/>
          <w:szCs w:val="28"/>
          <w:rtl w:val="true"/>
        </w:rPr>
        <w:t xml:space="preserve">" </w:t>
      </w:r>
    </w:p>
    <w:p>
      <w:pPr>
        <w:pStyle w:val="Normal"/>
        <w:ind w:left="0" w:right="0" w:firstLine="560"/>
        <w:jc w:val="right"/>
        <w:rPr>
          <w:rFonts w:ascii="Simplified Arabic" w:hAnsi="Simplified Arabic" w:cs="Simplified Arabic"/>
          <w:b/>
          <w:b/>
          <w:bCs/>
          <w:sz w:val="20"/>
          <w:szCs w:val="20"/>
        </w:rPr>
      </w:pPr>
      <w:r>
        <w:rPr>
          <w:rFonts w:cs="Simplified Arabic" w:ascii="Simplified Arabic" w:hAnsi="Simplified Arabic"/>
          <w:b/>
          <w:bCs/>
          <w:szCs w:val="20"/>
          <w:rtl w:val="true"/>
        </w:rPr>
        <w:t xml:space="preserve">( </w:t>
      </w:r>
      <w:r>
        <w:rPr>
          <w:rFonts w:ascii="Simplified Arabic" w:hAnsi="Simplified Arabic" w:cs="Simplified Arabic"/>
          <w:b/>
          <w:b/>
          <w:bCs/>
          <w:szCs w:val="20"/>
          <w:rtl w:val="true"/>
        </w:rPr>
        <w:t xml:space="preserve">صحيح مسلم </w:t>
      </w:r>
      <w:r>
        <w:rPr>
          <w:rFonts w:cs="Simplified Arabic" w:ascii="Simplified Arabic" w:hAnsi="Simplified Arabic"/>
          <w:b/>
          <w:bCs/>
          <w:szCs w:val="20"/>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كذَّاب لا ينظُر الله إليه ولا يكلِّمه وله عذابٌ أليم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cs="Simplified Arabic" w:ascii="Simplified Arabic" w:hAnsi="Simplified Arabic"/>
          <w:sz w:val="28"/>
          <w:szCs w:val="28"/>
          <w:rtl w:val="true"/>
        </w:rPr>
        <w:t> </w:t>
      </w:r>
    </w:p>
    <w:p>
      <w:pPr>
        <w:pStyle w:val="Normal"/>
        <w:ind w:left="0" w:right="0"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 </w:t>
      </w:r>
      <w:r>
        <w:rPr>
          <w:rFonts w:ascii="Simplified Arabic" w:hAnsi="Simplified Arabic" w:cs="Simplified Arabic"/>
          <w:b/>
          <w:b/>
          <w:bCs/>
          <w:sz w:val="28"/>
          <w:sz w:val="28"/>
          <w:szCs w:val="28"/>
          <w:rtl w:val="true"/>
        </w:rPr>
        <w:t xml:space="preserve">عَنْ عَبْدِ اللَّهِ قَالَ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قَالَ رَسُولُ اللَّهِ صَلَّى اللَّهُ عَلَيْهِ وَسَلَّمَ عَلَيْكُمْ بِالصِّدْقِ فَإِنَّ الصِّدْقَ يَهْدِي إِلَى الْبِرِّ وَإِنَّ الْبِرَّ يَهْدِي إِلَى الْجَنَّةِ وَمَا يَزَالُ الرَّجُلُ يَصْدُقُ وَيَتَحَرَّى الصِّدْقَ حَتَّى يُكْتَبَ عِنْدَ اللَّهِ صِدِّيقًا وَإِيَّاكُمْ وَالْكَذِبَ فَإِنَّ الْكَذِبَ يَهْدِي إِلَى الْفُجُورِ وَإِنَّ الْفُجُورَ يَهْدِي إِلَى النَّارِ وَمَا يَزَالُ الرَّجُلُ يَكْذِبُ وَيَتَحَرَّى الْكَذِبَ حَتَّى يُكْتَبَ عِنْدَ اللَّهِ كَذَّابًا </w:t>
      </w:r>
      <w:r>
        <w:rPr>
          <w:rFonts w:cs="Simplified Arabic" w:ascii="Simplified Arabic" w:hAnsi="Simplified Arabic"/>
          <w:b/>
          <w:bCs/>
          <w:sz w:val="28"/>
          <w:szCs w:val="28"/>
          <w:rtl w:val="true"/>
        </w:rPr>
        <w:t xml:space="preserve">.... " * </w:t>
      </w:r>
    </w:p>
    <w:p>
      <w:pPr>
        <w:pStyle w:val="Normal"/>
        <w:ind w:left="0" w:right="0" w:firstLine="560"/>
        <w:jc w:val="right"/>
        <w:rPr>
          <w:rFonts w:ascii="Simplified Arabic" w:hAnsi="Simplified Arabic" w:cs="Simplified Arabic"/>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رواه الشيخان</w:t>
      </w:r>
      <w:r>
        <w:rPr>
          <w:rFonts w:cs="Simplified Arabic" w:ascii="Simplified Arabic" w:hAnsi="Simplified Arabic"/>
          <w:b/>
          <w:bCs/>
          <w:szCs w:val="20"/>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ي أنّ هذا الإنسان إن رأينا حالة صحيفته نجد مكتوباً في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ذّاب ، له صحيف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ضبا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د الله عزَّ وجلَّ مكتوب فيها كذّاب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يُّها الإخوة الكر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كذب خيانة ، يقولُ عليه الصلاة والسلام </w:t>
      </w:r>
      <w:r>
        <w:rPr>
          <w:rFonts w:cs="Simplified Arabic" w:ascii="Simplified Arabic" w:hAnsi="Simplified Arabic"/>
          <w:sz w:val="28"/>
          <w:szCs w:val="28"/>
          <w:rtl w:val="true"/>
        </w:rPr>
        <w:t>:</w:t>
      </w:r>
    </w:p>
    <w:p>
      <w:pPr>
        <w:pStyle w:val="Normal"/>
        <w:ind w:left="0" w:right="0" w:firstLine="560"/>
        <w:jc w:val="left"/>
        <w:rPr/>
      </w:pP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كَبُرت خيانةً أن تُحدِّث أخاك بحديث هو لك به مصدِّق وأنت له به كاذب</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w:t>
      </w:r>
    </w:p>
    <w:p>
      <w:pPr>
        <w:pStyle w:val="Normal"/>
        <w:ind w:left="0" w:right="0" w:firstLine="560"/>
        <w:jc w:val="right"/>
        <w:rPr>
          <w:rFonts w:ascii="Simplified Arabic" w:hAnsi="Simplified Arabic" w:cs="Simplified Arabic"/>
          <w:b/>
          <w:b/>
          <w:bCs/>
          <w:sz w:val="20"/>
          <w:szCs w:val="20"/>
        </w:rPr>
      </w:pPr>
      <w:r>
        <w:rPr>
          <w:rFonts w:cs="Simplified Arabic" w:ascii="Simplified Arabic" w:hAnsi="Simplified Arabic"/>
          <w:b/>
          <w:bCs/>
          <w:szCs w:val="20"/>
          <w:rtl w:val="true"/>
        </w:rPr>
        <w:t xml:space="preserve">( </w:t>
      </w:r>
      <w:r>
        <w:rPr>
          <w:rFonts w:ascii="Simplified Arabic" w:hAnsi="Simplified Arabic" w:cs="Simplified Arabic"/>
          <w:b/>
          <w:b/>
          <w:bCs/>
          <w:szCs w:val="20"/>
          <w:rtl w:val="true"/>
        </w:rPr>
        <w:t xml:space="preserve">الجامع الصغير </w:t>
      </w:r>
      <w:r>
        <w:rPr>
          <w:rFonts w:cs="Simplified Arabic" w:ascii="Simplified Arabic" w:hAnsi="Simplified Arabic"/>
          <w:b/>
          <w:bCs/>
          <w:szCs w:val="20"/>
          <w:rtl w:val="true"/>
        </w:rPr>
        <w:t xml:space="preserve">: </w:t>
      </w:r>
      <w:r>
        <w:rPr>
          <w:rFonts w:ascii="Simplified Arabic" w:hAnsi="Simplified Arabic" w:cs="Simplified Arabic"/>
          <w:b/>
          <w:b/>
          <w:bCs/>
          <w:szCs w:val="20"/>
          <w:rtl w:val="true"/>
        </w:rPr>
        <w:t xml:space="preserve">عن سفيان بن أسيد </w:t>
      </w:r>
      <w:r>
        <w:rPr>
          <w:rFonts w:cs="Simplified Arabic" w:ascii="Simplified Arabic" w:hAnsi="Simplified Arabic"/>
          <w:b/>
          <w:bCs/>
          <w:szCs w:val="20"/>
          <w:rtl w:val="true"/>
        </w:rPr>
        <w:t xml:space="preserve">)  </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كاذب يشعر أَنَّهُ يخون ، قال ل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نصح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ندك قطعة قماش فاسدة لونها سيئ فقلت 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ذه أحسن شي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مشتري صدَّقك، هو لك مصدَّق لأنه طلب منك أن تنصحه وأنت له به كاذب ، فقد خُنتَ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لنبيّ سمَّى الكذب خيانة و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صدقُ أمانة والكذب خيانة</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آن عليه الصلاة والسلام من وسائله في تربيَّة الأطفال على الصدق </w:t>
      </w:r>
      <w:r>
        <w:rPr>
          <w:rFonts w:cs="Simplified Arabic" w:ascii="Simplified Arabic" w:hAnsi="Simplified Arabic"/>
          <w:sz w:val="28"/>
          <w:szCs w:val="28"/>
          <w:rtl w:val="true"/>
        </w:rPr>
        <w:t xml:space="preserve">: </w:t>
      </w:r>
    </w:p>
    <w:p>
      <w:pPr>
        <w:pStyle w:val="Normal"/>
        <w:ind w:left="0" w:right="0"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 </w:t>
      </w:r>
      <w:r>
        <w:rPr>
          <w:rFonts w:ascii="Simplified Arabic" w:hAnsi="Simplified Arabic" w:cs="Simplified Arabic"/>
          <w:b/>
          <w:b/>
          <w:bCs/>
          <w:sz w:val="28"/>
          <w:sz w:val="28"/>
          <w:szCs w:val="28"/>
          <w:rtl w:val="true"/>
        </w:rPr>
        <w:t xml:space="preserve">عَنْ عَبْدِ اللَّهِ بْنِ عَامِرٍ أَنَّهُ قَالَ دَعَتْنِي أُمِّي يَوْمًا وَرَسُولُ اللَّهِ صَلَّى اللَّهُ عَلَيْهِ وَسَلَّمَ قَاعِدٌ فِي بَيْتِنَا فَقَالَتْ هَا تَعَالَ أُعْطِيكَ فَقَالَ لَهَا رَسُولُ اللَّهِ صَلَّى اللَّهُ عَلَيْهِ وَسَلَّمَ وَمَا أَرَدْتِ أَنْ تُعْطِيهِ قَالَتْ أُعْطِيهِ تَمْرًا فَقَالَ لَهَا رَسُولُ اللَّهِ صَلَّى اللَّهُ عَلَيْهِ وَسَلَّمَ أَمَا إِنَّكِ لَوْ لَمْ تُعْطِهِ شَيْئًا كُتِبَتْ عَلَيْكِ كِذْبَةٌ </w:t>
      </w:r>
      <w:r>
        <w:rPr>
          <w:rFonts w:cs="Simplified Arabic" w:ascii="Simplified Arabic" w:hAnsi="Simplified Arabic"/>
          <w:b/>
          <w:bCs/>
          <w:sz w:val="28"/>
          <w:szCs w:val="28"/>
          <w:rtl w:val="true"/>
        </w:rPr>
        <w:t xml:space="preserve">" * </w:t>
      </w:r>
    </w:p>
    <w:p>
      <w:pPr>
        <w:pStyle w:val="Normal"/>
        <w:ind w:left="0" w:right="0" w:firstLine="560"/>
        <w:jc w:val="right"/>
        <w:rPr>
          <w:rFonts w:ascii="Simplified Arabic" w:hAnsi="Simplified Arabic" w:cs="Simplified Arabic"/>
          <w:b/>
          <w:b/>
          <w:bCs/>
          <w:sz w:val="20"/>
          <w:szCs w:val="20"/>
        </w:rPr>
      </w:pPr>
      <w:r>
        <w:rPr>
          <w:rFonts w:cs="Simplified Arabic" w:ascii="Simplified Arabic" w:hAnsi="Simplified Arabic"/>
          <w:b/>
          <w:bCs/>
          <w:szCs w:val="20"/>
          <w:rtl w:val="true"/>
        </w:rPr>
        <w:t xml:space="preserve">( </w:t>
      </w:r>
      <w:r>
        <w:rPr>
          <w:rFonts w:ascii="Simplified Arabic" w:hAnsi="Simplified Arabic" w:cs="Simplified Arabic"/>
          <w:b/>
          <w:b/>
          <w:bCs/>
          <w:szCs w:val="20"/>
          <w:rtl w:val="true"/>
        </w:rPr>
        <w:t xml:space="preserve">سنن أبي داود </w:t>
      </w:r>
      <w:r>
        <w:rPr>
          <w:rFonts w:cs="Simplified Arabic" w:ascii="Simplified Arabic" w:hAnsi="Simplified Arabic"/>
          <w:b/>
          <w:bCs/>
          <w:szCs w:val="20"/>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ذلك رضيَ الله عن علماء الحديث هذا الذي جاءَ من المدينة المنوَّرة إلى البصّرة ليتلقَّى حديثاً عن أحد الرواة ، هذا الرّاوي كذَب على فرسه لا على طفلٍ صغير ، فقد رفع ثوبه موهماً فرسه أنَّ به شعيراً كي تُقبِلَ عليه ، فتقدَّم فإذا بالثوب لا شعير فيه ، فرجع من توِّ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يس ما بين ساحة المرجة وحيّ المهاجرين ، جاء من المدينة المنورة إلى البصرة ليتلقى حديثاً عن أحد الرواة، لم يكن الطيران موجوداً ، فلمَّا رآه يكذب على فرسه اتهمه بالكذب ولم يسأله شيئاً ، فالنبيّ عليه الصلاة والسلام لمّا رأى هذه المرأة تقول لغلامها الصغي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عال أُعط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ذا أردّتِ أن تعطيه ؟ قال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عطيه تمر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قال عليه الصلاة والسل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إنَّك لو لم تعطه شيئاً كُتبت عليكِ كذبة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صةٌ بعضكم يعرف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العالم الربَّاني الشيخ عبد القادر الجيلاني رحمه الله يروي قصَّةً طريفةً عن الصِّدق 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نيتُ أمري من حينُ ما نشأتُّ على الصدق ، وذلك أَنّي خرجت من مكَّةَ إلى بغداد أطلُبُ العلمُ ، أعطتني أُمّي أَربعين ديناراً أستعينُ بها على النفقة ، وعاهدتني على الصدق ، فلمّا وصلنا إلى أرضِ همدان خرجَ علينا جماعةٌ من اللصوص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طّاع الطر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فأَخذوا القافِلة فمرَّ واحدٌ منهم وقال 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معك ؟ قل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ربعون دينار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ظنَّ أني أَهزأُ بهِ فترَكني ، فرآني رجُلٌ آخر 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معك ؟ فقُلت له أَربعونَ دينار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أَخذني إلى كبيرهم ـ كبير اللصوص ـ  فصاحَ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سألني فأَخبرت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غلام ما حملَكَ على الصدق ؟ قُلتُ عاهدّتُ أُمّي على الصدق فأَخافُ أن أخون عهدها ، فأخذت الخشيَةَ رئيس اللصوص ، فصاح ومزَّق ثيابه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ت تخافُ أن تخونَ عهدَ أُمِّك وأنا لا أَخافَ أن أَخونَ عهد الله ، ثمَّ أمَر بردِّ ما أخذوه من القافلةِ كلِّها و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ا تائبٌ لله على يدِكَ يا غُل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ذا الغلام أصبح الشيخَ العارفَ بالله الجليل عبد القادر الجيلاني ، فقالَ من مع كبير اللصوص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تَ كبيرُنا في قطعِ الطريق وأنتَ اليوم كبيرُنا في التَوْبَة ، فتابوا جميعاً على يدي رئيسهم قاطع الطريق</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حياناً بموقف أخلاقي لا يعلم إلا الله ما نتائج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صابة من اللصوص وقطّاع طريق تسلُب أموال المسافرين ، تعجَبُ من طفل صادق الحديث ، أمّا الآن فقد اختلف الوضع ، فتابوا جميعاً ببركة الصدق ، مما ينفع في هذه المناسبة أنَّه إذا لاحظ الأب أنَّ ابنه يكذب يجب أن يتابع الأمر ولا يتساهل ، أحياناً الأب يحسن الظَّن ويتساهل ، فقد حضر للبيت وهو متعب وسمع ابنه يروي قصَّةً كاذبة ويتركه ، لكن حينما يحمل الأب ابنه على الصدق ويتعب بالتحقيق والتدقيق والنصيحة والمتابعة لعلَّه بعد حين يقطِفُ ثماراً يانعة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إنسان الصادق لا يقدَّر بثمن ، فشيء عظيم أن تكون صادقاً ، فالصدق مع الناس ينقُلُك إلى الصدق مع نفسك ، ثمَّ تنتقِلُ إلى الصدقُ مع الله ، يوجد صدق مع الله ، وأحياناً يكون الإنسان صادقاً مع نفسه فلا يحاول أن يوهم نفسه أوهاماً غير صحيحة ، يبدأُ صدقُه مع الناس ، ثمَّ مع نفسه ، ثمَّ مع الله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ن شاء الله في درس قادم نتابع ظاهرة السرقة ، وظاهرة الميوعة والسباب والشتائم ، هذه مما يعانيه المجتمع المسلم ، فيكفي أن تمشي في طريق وتسمع السباب المنحطَّ ، والشتائم ، والميوعة ، والخلاعة، والتشبُّه بالفتيات ، وإن وجد طريق فيه من الجنسين اسمع ماذا يقول طرفٌ لطرفٍ آخ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ؤلاء أولاد مسلمون كلُّهم ، فبلادنا إسلاميَّة والحمد لله ، هذه تربية ؟ لذلك المؤمن يتميَّز بتربية أولاد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نتبه ، حاسب ، دقِّق ، اجلس معهم وإلا كما قلت لكم دائم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إنسان يشقى بشقاء أولاده ويسعدُ بانضباطهم ، فالمتزوِّج الذي رُزق بأولاد يبدأُ من الآن ، ومن لم يتزوَّج فليصممُ على أنه إذا أنجبَ أولاداً فسوف يربيهم هكذا ، والله سبحانه وتعالى في عون العبد ما كان العبد في عون أخيه </w:t>
      </w:r>
      <w:r>
        <w:rPr>
          <w:rFonts w:cs="Simplified Arabic" w:ascii="Simplified Arabic" w:hAnsi="Simplified Arabic"/>
          <w:sz w:val="28"/>
          <w:szCs w:val="28"/>
          <w:rtl w:val="true"/>
        </w:rPr>
        <w:t xml:space="preserve">. </w:t>
      </w:r>
    </w:p>
    <w:p>
      <w:pPr>
        <w:pStyle w:val="Normal"/>
        <w:ind w:left="0" w:right="0" w:firstLine="56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الحمدُّ لله ربِّ العالمين</w:t>
      </w:r>
    </w:p>
    <w:p>
      <w:pPr>
        <w:pStyle w:val="Normal"/>
        <w:ind w:left="0" w:right="0" w:firstLine="560"/>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t>*  *  *</w:t>
      </w:r>
    </w:p>
    <w:p>
      <w:pPr>
        <w:pStyle w:val="Normal"/>
        <w:ind w:left="0" w:right="0" w:firstLine="560"/>
        <w:jc w:val="left"/>
        <w:rPr>
          <w:rFonts w:ascii="Simplified Arabic" w:hAnsi="Simplified Arabic" w:cs="Simplified Arabic"/>
          <w:sz w:val="28"/>
          <w:szCs w:val="28"/>
        </w:rPr>
      </w:pPr>
      <w:r>
        <w:rPr>
          <w:rFonts w:cs="Simplified Arabic" w:ascii="Simplified Arabic" w:hAnsi="Simplified Arabic"/>
          <w:sz w:val="28"/>
          <w:szCs w:val="28"/>
          <w:rtl w:val="true"/>
        </w:rPr>
        <w:t>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b2"/>
    <w:family w:val="auto"/>
    <w:pitch w:val="variable"/>
  </w:font>
  <w:font w:name="Liberation Sans">
    <w:altName w:val="Arial"/>
    <w:charset w:val="01"/>
    <w:family w:val="swiss"/>
    <w:pitch w:val="variable"/>
  </w:font>
  <w:font w:name=" Arial">
    <w:altName w:val="Arial"/>
    <w:charset w:val="b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62" w:leader="none"/>
      </w:tabs>
      <w:overflowPunct w:val="false"/>
      <w:autoSpaceDE w:val="false"/>
      <w:ind w:left="0" w:right="0" w:hanging="0"/>
      <w:jc w:val="center"/>
      <w:outlineLvl w:val="0"/>
    </w:pPr>
    <w:rPr>
      <w:rFonts w:ascii="Simplified Arabic" w:hAnsi="Simplified Arabic" w:cs="Simplified Arabic"/>
      <w:b/>
      <w:bCs/>
      <w:sz w:val="28"/>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62" w:leader="none"/>
        <w:tab w:val="left" w:pos="8498" w:leader="none"/>
      </w:tabs>
      <w:overflowPunct w:val="false"/>
      <w:autoSpaceDE w:val="false"/>
      <w:ind w:left="0" w:right="142" w:firstLine="560"/>
      <w:jc w:val="left"/>
    </w:pPr>
    <w:rPr>
      <w:rFonts w:ascii="Simplified Arabic" w:hAnsi="Simplified Arabic" w:cs="Simplified Arabic"/>
      <w:b/>
      <w:bCs/>
      <w:i/>
      <w:iCs/>
      <w:sz w:val="28"/>
      <w:szCs w:val="28"/>
    </w:rPr>
  </w:style>
  <w:style w:type="paragraph" w:styleId="BodyTextIndent2">
    <w:name w:val="Body Text Indent 2"/>
    <w:basedOn w:val="Normal"/>
    <w:qFormat/>
    <w:pPr>
      <w:tabs>
        <w:tab w:val="clear" w:pos="720"/>
        <w:tab w:val="left" w:pos="862" w:leader="none"/>
        <w:tab w:val="left" w:pos="8498" w:leader="none"/>
      </w:tabs>
      <w:overflowPunct w:val="false"/>
      <w:autoSpaceDE w:val="false"/>
      <w:ind w:left="0" w:right="142" w:firstLine="560"/>
      <w:jc w:val="left"/>
    </w:pPr>
    <w:rPr>
      <w:rFonts w:ascii="Simplified Arabic" w:hAnsi="Simplified Arabic" w:cs="Simplified Arabic"/>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02:32:00Z</dcterms:created>
  <dc:creator>Ghassan</dc:creator>
  <dc:description/>
  <cp:keywords/>
  <dc:language>en-US</dc:language>
  <cp:lastModifiedBy>Ghassan</cp:lastModifiedBy>
  <dcterms:modified xsi:type="dcterms:W3CDTF">2005-02-08T02:32:00Z</dcterms:modified>
  <cp:revision>2</cp:revision>
  <dc:subject/>
  <dc:title>تربية الأولاد في الإسلام – 01 / 51 : أهمية التربية ، لفضيلة الدكتور محمد راتب النابلسي</dc:title>
</cp:coreProperties>
</file>